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733675885"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97370338"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