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AID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-based GUI RAID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1.1</w:t>
        <w:tab/>
        <w:tab/>
        <w:t xml:space="preserve">    </w:t>
        <w:tab/>
        <w:tab/>
        <w:t xml:space="preserve">     /20 Sep 2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is RAIDGu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DGuide is a Java-based managment software for Infortrend R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.  This CD includes the full installatio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D Sub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</w:t>
        <w:tab/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ab/>
        <w:tab/>
        <w:t>zip files, HTM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S</w:t>
        <w:tab/>
        <w:tab/>
        <w:tab/>
        <w:tab/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ab/>
        <w:tab/>
        <w:tab/>
        <w:t>batch file, JR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ed O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DGuideh Agents 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Windows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indows NT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DGuide Manager GU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4.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support Java Virtua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Java Runtime Environment v1.2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Limita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&gt; RAIDGuide only supports Java Virtual Machine (i.e., JR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nstallation shell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&gt; See INSTALL.DOC in the DO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2000, Infortrend Technology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nd of file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