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CON v1.00                                       John Elliott, 29 Jul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ON is a program to edit the icon files used by two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 the GEM desktop (DESKTOP.APP) and ViewMAX (VIEWMA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EDICON.EXE to a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der GEM: Highlight EDICON.EXE, select "Configure applicat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, and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types:   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type:  DOS - ta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full memor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d: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ype:        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"Save desktop" from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er ViewMAX: Highlight EDICON.EXE, select "Configure applica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ptions" menu, and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parameters: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types:    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ype:        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"Save preferences" from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ON can be used from GEM, ViewMAX or DOS. It should work with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screens. If you have a mouse driver loaded, mous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M or ViewMAX, start EDICON by double-clicking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, start EDICON with the command: EDICON  or  EDICON 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CON is started, the screen will clear except for the menu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To bring down a menu, press the initial letter of its name (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 for Screen etc.) or click once on the name with the mouse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lected by moving the highlight bar to them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; or by double-clicking them with the mouse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-hand mouse button to cancel a partly-comple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in input technique is the selector; thi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|  |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ges of the selector are two arrows; in the middle is an i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. Clicking on the arrows or pressing the cursor left/righ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ich icon is in the middle; press ENTER or click the ico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has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     Create a new icon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Save the current icon database. If no database is loa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  Save the current icon database under a new nam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is load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..      Load a new ic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you to alter the colours used. The first op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..  [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lette...     [EGA and abo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GA computer, a selector will appear containing a numb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rom 0-15 and is the background and border colour. Modif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GA or higher computer, four selectors will appear - on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urs used. You can use the up/down cursor keys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active, or click to the left or right of th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ption switches between the two standard CGA palettes.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highlight it and press SPACE (or double-click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a bitmap. A selector will appear allowing you to choose which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edit. When you have chosen, you will enter the bit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 bitmap. Another bitmap (up to a maximum of 144)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and the editor is entered. The bitmap will contain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e an icon. When you choose this, a double-deck selec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is the icon bitmap; on top is its mask, which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by GEM or ViewMAX. The mask is just a solid box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enough to surround the icon completely. Normally,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tandard masks provided (drive, folder, application and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72 icons. The first eight are "Drive 0-7", an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nformation for disc drive icons and folder ico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32 application types, and 32 corresponding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the icon, the two bitmaps in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changed. Use the up and down cursor keys to chang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, and the left and right keys to change the imag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efining an application or document icon, you will now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ame for this icon. If there is a name already suggested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it, press the -&gt; key until the cursor is at the end an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ouse cannot be used for this). It is customary for a nam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efining a disc drive icon, you will instead see the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with a coloured box superimposed. The box shows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would appear, and you can move it with the cursor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arrows around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editor is both mouse- and keyboard- controlled. The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ppears in the centre of the screen, with a preview vers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You can alter the bitmap either by moving the small "dot"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 and pressing SPACE, or by clicking o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enus, selected by pressing the keys 1,2,3,4 or 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Rotate:  Rotate the bitmap thorugh 90 degrees if it's square, or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=Move:    Slide the bitmap up, down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=Reflect: Mirr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=Clipbd:  Clipboar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ap image         - make it complete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py to clipboard - Copy the current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pboard contents are lost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ad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ste from clipboard - Copy the clipboard cont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window, replacing wha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ap with clipboard - Swap the clipboard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Finish or abandon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cons are treated specially by GEM and View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c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sk" is used when a folder is highlighted; it is drawn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, over the fold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mage" is used similarly when a driv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eneric" document and application images (icons 8 and 40 respectiv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similarly to highlight document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EHI.ICN and JCELO.ICN are two icon file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ViewMAX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and document ic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ernet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ression (eg .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eneric DRDOS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con editor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nt ed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sc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oppy drive icon is for a 3.5"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document icon to match the "mail" applica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files, move them to \DRDOS\VIEW*.ICN or \GEMDESK\DESK*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application/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worked example for adding a new application/file type p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-resolution" file VIEWHI.IC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Load" from the "file" menu, and enter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DOS\VIEWHI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Edit bitmap" from the "icons" menu, copy the "generic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to the clipboard, and abandon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Add bitmap" from the "icons" menu, paste the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urrent image, and edit the resulting image; then finish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eat steps 2 and 3 with the "generic document"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all has gone well, you will find yourself with two extra bitma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your application and document type. Select "Define ic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a spare "application" icon/mask pair with no name -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"Drive n" icons or "Generic". If there are no such pairs, fi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use (such as "Projec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t this application's icon to your new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asked for the name, type the new name with a spac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"Define icon" from the "icons menu", and scroll throug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"document" icon with the name you typed in. Set the docum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ther new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 the file, run ViewMAX and see if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ON was compiled using Pacifi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a GEM/ViewMax ic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B 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- 16-bit word, leas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- 32-bit word, leas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- reserve 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nametbl</w:t>
        <w:tab/>
        <w:t>;@Pointer to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</w:t>
        <w:tab/>
        <w:t>;Subtract this value from all pointers marked 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get a 0-bas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990h</w:t>
        <w:tab/>
        <w:t>;Ic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72 entries of length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8 for drives: Hard; Floppy; Folder; highlights; Networked (Viewmax only); Spare;Spare;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32 for apps, matching the 32 name poin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32 for the equivalent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bitmaps, as many as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32 document type-names, each a 0-terminated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table of 32 @pointers to the 32 names of the document typ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mewhere in the preced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icon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mask_no</w:t>
        <w:tab/>
        <w:t>;Image number for mask,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spr_no</w:t>
        <w:tab/>
        <w:t>;Image number for sprite number,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-1</w:t>
        <w:tab/>
        <w:t>;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1000h</w:t>
        <w:tab/>
        <w:t>;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x</w:t>
        <w:tab/>
        <w:t>;X offset for drive letter (0 if not a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y</w:t>
        <w:tab/>
        <w:t>;Y offset for drive letter (0 if not a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z</w:t>
        <w:tab/>
        <w:t>;17h in hires icons, 0fh for lore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width</w:t>
        <w:tab/>
        <w:t>;Icon width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height</w:t>
        <w:tab/>
        <w:t>;Icon height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w</w:t>
        <w:tab/>
        <w:t>;0 (hires) / 4 (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height</w:t>
        <w:tab/>
        <w:t>;Icon height, pixels.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72</w:t>
        <w:tab/>
        <w:t>;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10</w:t>
        <w:tab/>
        <w:t>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0: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1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2: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3 bitmap: driv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3 mask:   fold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4: Network drive (ViewMA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8 bitmap: applicatio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40 bitmap: documen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s stored line-by-line, with each line being stor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ittle-endian words. To get it into more conventional rast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dd-numbered byte in the line must be swapped with the even-number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