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33567376"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752503376"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371073463"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813200960"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895551018"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644459167"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986375214"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389125777"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232512967"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287706341"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667977118"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36125665"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570898473"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936324644"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889973955"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672149763"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536144619"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259012648"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038162910"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2071495904"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22266130"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466912464"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186969046"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379838730"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353027710"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681392984"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1007234923"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992893510"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432967179"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054250015"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