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tasking in 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War (DOS version) makes very good use of the multitask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ed with Euphoria 3.0. At any time there are typic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ple of dozen active tasks, orchestrated by the Euphoria task schedu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ice thing is that each task can be developed independen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n't be too concerned about what other tasks may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ummary of the tasks that are creat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ll run in parallel with each other. The Euphoria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s which task to run next. Tasks "yield" cooperatively at saf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ready to let another task run. All tasks are "real-time"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ask_video_save, which is a "time-shared"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tasks are active pretty much through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is at most one instance of each activ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"Euphoria" ship alo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nterval between invocations of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warp speed that the "Euphoria"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ask_key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every fraction of a second. It check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r, and processes any comple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a bit of "life support" energy from the Euphori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switches the status of the Basic 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E, HOSTILE and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causes an enemy ship to enter the curren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neighboring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causes an enemy ship to fire on the Euphoria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causes an enemy ship to move within the curr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when the Euphoria bumps into a planet or base. I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king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notification messages about damage etc.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ssages are displayed in an orderly way, wit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elay before the next message appears, thus ensuring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sound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sound effects which consist of series of short t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pitches and durations. While each tone is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asks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 dead ships off the screen, after they've been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damage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down the various forms of damage and updates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g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updates information about the current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played on the galax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video_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ically takes a picture (snapshot)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s it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video_save (time_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other tasks are ready to run, this time-shared task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ps, by processing the queue of video snapshots, compressing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ing them to disk. On any reasonably-fast machine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nty of time available to avoid an unbounded build-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 queue. (Profiling has shown that most of the time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 in the Euphoria scheduler, as it spins its wheels,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next real-time t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tasks are created dynamically as the need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can be multiple instances of each one, running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re might be two or three phasors being drawn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a couple of torpedos are moving, and an explosion i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ach instance of a task has its own set of private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execute the same routines at the same time without any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ask_explo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n explosion, step by step, yielding afte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pha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phasor on the screen, yielding after every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Java_pha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Java phasor effect on the screen, yielding afte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torpedo moving across the screen, yielding after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pod moving across the screen, yielding after each smal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k_pod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pod explosion, yielding after each smal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