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793469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4230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360623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276229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18132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490825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663052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