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697081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426466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5551338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134528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