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82353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93860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26590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97003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