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644472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9006335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9833308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