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52968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120860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55908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78631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202043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64841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08332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