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164529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378679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