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637492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02054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150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