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182276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9683634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954360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0202488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