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295296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34180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