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488636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96254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28946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323305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