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23071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35468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