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34450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02584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3494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3962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