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7667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92542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95810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2677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