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IMFJ  by Bill Moore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mfj is a program to generate fonts using a .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  This should greatly simplify the task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on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dvimfj dvifile [magstep] [nomf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agstep is greater than 30, the sca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step/1000.  Otherwise the scale will be 1.2^mag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nomfj" is specified, MFjob will not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rived from DISDVI in Marcel Mol's DVI2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, Mar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el J.E.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t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marcel@duteca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Tec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on, L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ore@engr.latec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