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3300803537"/>
            <w:bookmarkStart w:id="2" w:name="__Fieldmark__0_3300803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300803537"/>
            <w:bookmarkStart w:id="4" w:name="__Fieldmark__1_3300803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300803537"/>
            <w:bookmarkStart w:id="6" w:name="__Fieldmark__2_3300803537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300803537"/>
            <w:bookmarkStart w:id="8" w:name="__Fieldmark__3_330080353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300803537"/>
            <w:bookmarkStart w:id="10" w:name="__Fieldmark__4_330080353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