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265698484"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355676245"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