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Application Team Member 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Application Team Member works closely with the Application Consultant. This customer team member has excellent knowledge of the required business processes </w:t>
      </w:r>
      <w:ins w:id="0" w:author="Manish Umarwadia" w:date="2000-09-19T08:51:00Z">
        <w:r>
          <w:rPr/>
          <w:t xml:space="preserve">and analytical/reporting needs </w:t>
        </w:r>
      </w:ins>
      <w:r>
        <w:rPr/>
        <w:t xml:space="preserve">that will be represented in the software configuration. The Application Team Member is actively involved in configuring the software with the Application Consultant. Prior software configuration experience is a plus for this role, but </w:t>
      </w:r>
      <w:del w:id="1" w:author="Manish Umarwadia" w:date="2000-09-19T08:53:00Z">
        <w:r>
          <w:rPr/>
          <w:delText xml:space="preserve">if not available </w:delText>
        </w:r>
      </w:del>
      <w:ins w:id="2" w:author="Manish Umarwadia" w:date="2000-09-19T08:53:00Z">
        <w:r>
          <w:rPr/>
          <w:t>not necessary</w:t>
        </w:r>
      </w:ins>
      <w:r>
        <w:rPr/>
        <w:t>;</w:t>
      </w:r>
      <w:ins w:id="3" w:author="Manish Umarwadia" w:date="2000-09-19T08:53:00Z">
        <w:r>
          <w:rPr/>
          <w:t xml:space="preserve"> however</w:t>
        </w:r>
      </w:ins>
      <w:r>
        <w:rPr/>
        <w:t>,</w:t>
      </w:r>
      <w:ins w:id="4" w:author="Manish Umarwadia" w:date="2000-09-19T08:53:00Z">
        <w:r>
          <w:rPr/>
          <w:t xml:space="preserve"> </w:t>
        </w:r>
      </w:ins>
      <w:del w:id="5" w:author="Manish Umarwadia" w:date="2000-09-19T08:54:00Z">
        <w:r>
          <w:rPr/>
          <w:delText xml:space="preserve">the </w:delText>
        </w:r>
      </w:del>
      <w:r>
        <w:rPr/>
        <w:t xml:space="preserve">aptitude for such activities is essential.  </w:t>
      </w:r>
    </w:p>
    <w:p>
      <w:pPr>
        <w:pStyle w:val="Normal"/>
        <w:rPr/>
      </w:pPr>
      <w:r>
        <w:rPr/>
        <w:t>The Application Team Member functions as a liaison between the Application Consultant and the Business Process Owner, who makes all final decisions regarding business process</w:t>
      </w:r>
      <w:del w:id="6" w:author="Manish Umarwadia" w:date="2000-09-19T09:01:00Z">
        <w:r>
          <w:rPr/>
          <w:delText>es</w:delText>
        </w:r>
      </w:del>
      <w:r>
        <w:rPr/>
        <w:t xml:space="preserve"> </w:t>
      </w:r>
      <w:ins w:id="7" w:author="Manish Umarwadia" w:date="2000-09-19T09:01:00Z">
        <w:r>
          <w:rPr/>
          <w:t xml:space="preserve">functionality </w:t>
        </w:r>
      </w:ins>
      <w:r>
        <w:rPr/>
        <w:t>and</w:t>
      </w:r>
      <w:del w:id="8" w:author="Manish Umarwadia" w:date="2000-09-19T09:01:00Z">
        <w:r>
          <w:rPr/>
          <w:delText xml:space="preserve"> functionality</w:delText>
        </w:r>
      </w:del>
      <w:ins w:id="9" w:author="Manish Umarwadia" w:date="2000-09-19T09:01:00Z">
        <w:r>
          <w:rPr/>
          <w:t xml:space="preserve"> analytical/reporting needs</w:t>
        </w:r>
      </w:ins>
      <w:r>
        <w:rPr/>
        <w:t>. In a smaller project setting, the Application Team Member may also serve as the Business Process Owner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  <w:lang w:val="en-GB"/>
        </w:rPr>
      </w:pPr>
      <w:bookmarkStart w:id="0" w:name="_1033822947"/>
      <w:bookmarkStart w:id="1" w:name="_1033821349"/>
      <w:bookmarkStart w:id="2" w:name="_1030523770"/>
      <w:bookmarkStart w:id="3" w:name="_1030523598"/>
      <w:bookmarkStart w:id="4" w:name="_1030522750"/>
      <w:bookmarkStart w:id="5" w:name="_1029235890"/>
      <w:bookmarkStart w:id="6" w:name="_1029235779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15pt;height:365.15pt" filled="f" o:ole="">
            <v:imagedata r:id="rId3" o:title=""/>
          </v:shape>
          <o:OLEObject Type="Embed" ProgID="PowerPoint.Show.12" ShapeID="ole_rId2" DrawAspect="Content" ObjectID="_1759241123" r:id="rId2"/>
        </w:object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sz w:val="24"/>
          <w:lang w:val="en-GB"/>
          <w:del w:id="13" w:author="Manish Umarwadia" w:date="2000-09-19T09:03:00Z"/>
        </w:rPr>
      </w:pPr>
      <w:del w:id="10" w:author="Sofian JUDA" w:date="2000-09-19T17:50:00Z">
        <w:r>
          <w:rPr>
            <w:kern w:val="2"/>
            <w:lang w:val="en-GB"/>
          </w:rPr>
          <w:delText>The Application Team Member should have the following skills:</w:delText>
        </w:r>
      </w:del>
      <w:del w:id="11" w:author="Sofian JUDA" w:date="2000-09-19T17:50:00Z">
        <w:r>
          <w:rPr>
            <w:b/>
            <w:kern w:val="2"/>
            <w:sz w:val="24"/>
            <w:lang w:val="en-GB"/>
          </w:rPr>
          <w:delText xml:space="preserve"> </w:delText>
        </w:r>
      </w:del>
      <w:del w:id="12" w:author="Manish Umarwadia" w:date="2000-09-19T09:03:00Z">
        <w:r>
          <w:rPr>
            <w:b/>
            <w:kern w:val="2"/>
            <w:sz w:val="24"/>
            <w:lang w:val="en-GB"/>
          </w:rPr>
          <w:delText>Please compare the skills to the chart and delete the text after making your changes (if any changes are necessary)</w:delText>
        </w:r>
      </w:del>
    </w:p>
    <w:p>
      <w:pPr>
        <w:pStyle w:val="Normal"/>
        <w:rPr>
          <w:del w:id="15" w:author="Sofian JUDA" w:date="2000-09-19T17:50:00Z"/>
        </w:rPr>
      </w:pPr>
      <w:del w:id="14" w:author="Sofian JUDA" w:date="2000-09-19T17:50:00Z">
        <w:r>
          <w:rPr/>
          <w:delText>Application and customizing knowledge in the assigned business process area</w:delText>
        </w:r>
      </w:del>
    </w:p>
    <w:p>
      <w:pPr>
        <w:pStyle w:val="List"/>
        <w:numPr>
          <w:ilvl w:val="0"/>
          <w:numId w:val="6"/>
        </w:numPr>
        <w:rPr>
          <w:del w:id="17" w:author="Sofian JUDA" w:date="2000-09-19T17:50:00Z"/>
        </w:rPr>
      </w:pPr>
      <w:del w:id="16" w:author="Sofian JUDA" w:date="2000-09-19T17:50:00Z">
        <w:r>
          <w:rPr/>
          <w:delText xml:space="preserve">The ability to articulate a company’s business requirements and to work with the Application Consultant to find an acceptable solution   </w:delText>
        </w:r>
      </w:del>
    </w:p>
    <w:p>
      <w:pPr>
        <w:pStyle w:val="List"/>
        <w:numPr>
          <w:ilvl w:val="0"/>
          <w:numId w:val="6"/>
        </w:numPr>
        <w:rPr>
          <w:del w:id="19" w:author="Sofian JUDA" w:date="2000-09-19T17:50:00Z"/>
        </w:rPr>
      </w:pPr>
      <w:del w:id="18" w:author="Sofian JUDA" w:date="2000-09-19T17:50:00Z">
        <w:r>
          <w:rPr/>
          <w:delText xml:space="preserve">The ability to work effectively in a diversified team; guiding and supporting project team members </w:delText>
        </w:r>
      </w:del>
    </w:p>
    <w:p>
      <w:pPr>
        <w:pStyle w:val="List"/>
        <w:numPr>
          <w:ilvl w:val="0"/>
          <w:numId w:val="6"/>
        </w:numPr>
        <w:rPr>
          <w:del w:id="21" w:author="Sofian JUDA" w:date="2000-09-19T17:50:00Z"/>
        </w:rPr>
      </w:pPr>
      <w:del w:id="20" w:author="Sofian JUDA" w:date="2000-09-19T17:50:00Z">
        <w:r>
          <w:rPr/>
          <w:delText xml:space="preserve">Strong analytical skills </w:delText>
        </w:r>
      </w:del>
    </w:p>
    <w:p>
      <w:pPr>
        <w:pStyle w:val="List"/>
        <w:numPr>
          <w:ilvl w:val="0"/>
          <w:numId w:val="6"/>
        </w:numPr>
        <w:rPr>
          <w:del w:id="23" w:author="Sofian JUDA" w:date="2000-09-19T17:50:00Z"/>
        </w:rPr>
      </w:pPr>
      <w:del w:id="22" w:author="Sofian JUDA" w:date="2000-09-19T17:50:00Z">
        <w:r>
          <w:rPr/>
          <w:delText>The ability to effectively lead business process focussed software specification workshops / analysis sessions in the business blueprint phase</w:delText>
        </w:r>
      </w:del>
    </w:p>
    <w:p>
      <w:pPr>
        <w:pStyle w:val="List"/>
        <w:numPr>
          <w:ilvl w:val="0"/>
          <w:numId w:val="6"/>
        </w:numPr>
        <w:rPr>
          <w:del w:id="25" w:author="Sofian JUDA" w:date="2000-09-19T17:50:00Z"/>
        </w:rPr>
      </w:pPr>
      <w:del w:id="24" w:author="Sofian JUDA" w:date="2000-09-19T17:50:00Z">
        <w:r>
          <w:rPr/>
          <w:delText xml:space="preserve">Independence as a team member, with strong time management skills and multi-tasking capabilities </w:delText>
        </w:r>
      </w:del>
    </w:p>
    <w:p>
      <w:pPr>
        <w:pStyle w:val="List"/>
        <w:numPr>
          <w:ilvl w:val="0"/>
          <w:numId w:val="6"/>
        </w:numPr>
        <w:rPr>
          <w:del w:id="27" w:author="Sofian JUDA" w:date="2000-09-19T17:50:00Z"/>
        </w:rPr>
      </w:pPr>
      <w:del w:id="26" w:author="Sofian JUDA" w:date="2000-09-19T17:50:00Z">
        <w:r>
          <w:rPr/>
          <w:delText xml:space="preserve">Knowledge of application software tools, including presentation, spreadsheet, and word processing applications </w:delText>
        </w:r>
      </w:del>
    </w:p>
    <w:p>
      <w:pPr>
        <w:pStyle w:val="List"/>
        <w:numPr>
          <w:ilvl w:val="0"/>
          <w:numId w:val="6"/>
        </w:numPr>
        <w:rPr>
          <w:del w:id="29" w:author="Sofian JUDA" w:date="2000-09-19T17:50:00Z"/>
        </w:rPr>
      </w:pPr>
      <w:del w:id="28" w:author="Sofian JUDA" w:date="2000-09-19T17:50:00Z">
        <w:r>
          <w:rPr/>
          <w:delText xml:space="preserve">A working understanding of the AcceleratedSAP methodology and tools </w:delText>
        </w:r>
      </w:del>
    </w:p>
    <w:p>
      <w:pPr>
        <w:pStyle w:val="Normal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Web Too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iniApp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ins w:id="31" w:author="Manish Umarwadia" w:date="2000-09-19T09:05:00Z"/>
              </w:rPr>
            </w:pPr>
            <w:ins w:id="30" w:author="Manish Umarwadia" w:date="2000-09-19T09:05:00Z">
              <w:r>
                <w:rPr/>
                <w:t>Basic concepts of data warehousing and multi-dimensional modelin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ins w:id="32" w:author="Manish Umarwadia" w:date="2000-09-19T09:05:00Z">
              <w:r>
                <w:rPr/>
                <w:t>Good to excellent knowledg</w:t>
              </w:r>
            </w:ins>
            <w:ins w:id="33" w:author="Manish Umarwadia" w:date="2000-09-19T09:07:00Z">
              <w:r>
                <w:rPr/>
                <w:t>e of the company's critical analytical and reporting requirements</w:t>
              </w:r>
            </w:ins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imary responsibilities of the Application Team Member include:</w:t>
      </w:r>
    </w:p>
    <w:p>
      <w:pPr>
        <w:pStyle w:val="List"/>
        <w:numPr>
          <w:ilvl w:val="0"/>
          <w:numId w:val="7"/>
        </w:numPr>
        <w:rPr/>
      </w:pPr>
      <w:r>
        <w:rPr/>
        <w:t>Participate in or facilitate business process definition and modeling</w:t>
      </w:r>
    </w:p>
    <w:p>
      <w:pPr>
        <w:pStyle w:val="List"/>
        <w:numPr>
          <w:ilvl w:val="0"/>
          <w:numId w:val="7"/>
        </w:numPr>
        <w:rPr/>
      </w:pPr>
      <w:r>
        <w:rPr/>
        <w:t>Check the feasibility of this business model concerning the SAP products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onfigure the software to replicate the required business processes </w:t>
      </w:r>
      <w:ins w:id="34" w:author="Manish Umarwadia" w:date="2000-09-19T09:26:00Z">
        <w:r>
          <w:rPr/>
          <w:t xml:space="preserve">and analytical/reporting needs </w:t>
        </w:r>
      </w:ins>
      <w:r>
        <w:rPr/>
        <w:t>with the guidance of the Application Consultant</w:t>
      </w:r>
    </w:p>
    <w:p>
      <w:pPr>
        <w:pStyle w:val="List"/>
        <w:numPr>
          <w:ilvl w:val="0"/>
          <w:numId w:val="7"/>
        </w:numPr>
        <w:rPr/>
      </w:pPr>
      <w:r>
        <w:rPr/>
        <w:t>Identify the global and standardization requirements versus the local requirements</w:t>
      </w:r>
    </w:p>
    <w:p>
      <w:pPr>
        <w:pStyle w:val="List"/>
        <w:numPr>
          <w:ilvl w:val="0"/>
          <w:numId w:val="7"/>
        </w:numPr>
        <w:rPr/>
      </w:pPr>
      <w:r>
        <w:rPr/>
        <w:t>Identify requirements for organizational change</w:t>
      </w:r>
    </w:p>
    <w:p>
      <w:pPr>
        <w:pStyle w:val="List"/>
        <w:numPr>
          <w:ilvl w:val="0"/>
          <w:numId w:val="7"/>
        </w:numPr>
        <w:rPr/>
      </w:pPr>
      <w:r>
        <w:rPr/>
        <w:t>Facilitate knowledge transfer to other project team members</w:t>
      </w:r>
    </w:p>
    <w:p>
      <w:pPr>
        <w:pStyle w:val="List"/>
        <w:numPr>
          <w:ilvl w:val="0"/>
          <w:numId w:val="7"/>
        </w:numPr>
        <w:rPr/>
      </w:pPr>
      <w:r>
        <w:rPr/>
        <w:t>Define authorization profiles and access</w:t>
      </w:r>
    </w:p>
    <w:p>
      <w:pPr>
        <w:pStyle w:val="Heading3"/>
        <w:rPr/>
      </w:pPr>
      <w:r>
        <w:rPr/>
        <w:t>Skills Not Required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Application Team Member is not responsible for:</w:t>
      </w:r>
    </w:p>
    <w:p>
      <w:pPr>
        <w:pStyle w:val="List"/>
        <w:numPr>
          <w:ilvl w:val="0"/>
          <w:numId w:val="9"/>
        </w:numPr>
        <w:ind w:left="720" w:right="288" w:hanging="0"/>
        <w:rPr/>
      </w:pPr>
      <w:r>
        <w:rPr/>
        <w:t>Technical solutions</w:t>
      </w:r>
    </w:p>
    <w:p>
      <w:pPr>
        <w:pStyle w:val="List"/>
        <w:numPr>
          <w:ilvl w:val="0"/>
          <w:numId w:val="9"/>
        </w:numPr>
        <w:spacing w:before="60" w:after="60"/>
        <w:ind w:left="720" w:right="288" w:hanging="0"/>
        <w:rPr/>
      </w:pPr>
      <w:r>
        <w:rPr/>
        <w:t xml:space="preserve">Interface solutions 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4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8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10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 2000 Rol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48:00Z</dcterms:created>
  <dc:creator>SAP AG</dc:creator>
  <dc:description/>
  <dc:language>en-US</dc:language>
  <cp:lastModifiedBy>Srinivas</cp:lastModifiedBy>
  <cp:lastPrinted>2000-07-27T10:58:00Z</cp:lastPrinted>
  <dcterms:modified xsi:type="dcterms:W3CDTF">2003-12-03T21:14:00Z</dcterms:modified>
  <cp:revision>3</cp:revision>
  <dc:subject/>
  <dc:title>Generic template (with header and footer) for ASAP Roadmap accelerators</dc:title>
</cp:coreProperties>
</file>