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440"/>
        <w:gridCol w:w="1260"/>
        <w:gridCol w:w="1292"/>
        <w:gridCol w:w="1227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View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  <w:t>&lt;Name&gt;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name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com.aim.pct.</w:t>
            </w:r>
            <w:r>
              <w:rPr/>
              <w:t xml:space="preserve">&lt;naming conventions&gt; </w:t>
            </w:r>
          </w:p>
        </w:tc>
      </w:tr>
      <w:tr>
        <w:trPr>
          <w:trHeight w:val="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wner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Business lead&gt;</w:t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(JAV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[  ] based on master</w:t>
              <w:br/>
              <w:t>[  ] master</w:t>
              <w:br/>
              <w:t>[  ] custom implementation</w:t>
              <w:br/>
              <w:t>[  ]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ster iView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lement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n 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[  ] EP5.0 SP4</w:t>
              <w:br/>
              <w:t>[  ] EP5.0 SP5</w:t>
              <w:br/>
              <w:t>[  ] EP6.0</w:t>
            </w:r>
          </w:p>
        </w:tc>
      </w:tr>
      <w:tr>
        <w:trPr>
          <w:trHeight w:val="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leased fo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  ] EP5.0 SP4</w:t>
              <w:br/>
              <w:t>[  ] EP5.0 SP5</w:t>
              <w:br/>
              <w:t>[  ] EP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blHeader w:val="true"/>
          <w:trHeight w:val="348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content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blHeader w:val="true"/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technical solution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erequisit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pendenci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trict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content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urc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of integration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entication mechanism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dential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  <w:bCs/>
                <w:kern w:val="0"/>
                <w:szCs w:val="24"/>
                <w:lang w:val="en-US"/>
              </w:rPr>
            </w:pPr>
            <w:r>
              <w:rPr>
                <w:rFonts w:eastAsia="Arial"/>
                <w:bCs/>
                <w:kern w:val="0"/>
                <w:szCs w:val="24"/>
                <w:lang w:val="en-US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properties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ndatory configurat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sonalizable properti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 extens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I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Minimum) Siz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figuration of title bar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s</w:t>
            </w:r>
          </w:p>
        </w:tc>
      </w:tr>
      <w:tr>
        <w:trPr>
          <w:trHeight w:val="1701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20"/>
        <w:gridCol w:w="4139"/>
      </w:tblGrid>
      <w:tr>
        <w:trPr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ument Histo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ersio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mark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6350</wp:posOffset>
              </wp:positionH>
              <wp:positionV relativeFrom="paragraph">
                <wp:posOffset>-208280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00.55pt;margin-top:-16.4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</w:r>
    <w:r>
      <w:rPr>
        <w:sz w:val="24"/>
      </w:rPr>
      <w:t>iView Documentation Sheet</w:t>
    </w:r>
    <w:r>
      <w:rPr>
        <w:sz w:val="44"/>
      </w:rPr>
      <w:tab/>
      <w:t>Project AIM</w:t>
    </w:r>
  </w:p>
  <w:p>
    <w:pPr>
      <w:pStyle w:val="Normal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_iVi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27:00Z</dcterms:created>
  <dc:creator>SAP</dc:creator>
  <dc:description/>
  <cp:keywords>Form iview documentation</cp:keywords>
  <dc:language>en-US</dc:language>
  <cp:lastModifiedBy>d031429</cp:lastModifiedBy>
  <cp:lastPrinted>2002-09-27T11:13:00Z</cp:lastPrinted>
  <dcterms:modified xsi:type="dcterms:W3CDTF">2003-09-30T12:32:00Z</dcterms:modified>
  <cp:revision>5</cp:revision>
  <dc:subject/>
  <dc:title>iView Documentation Form</dc:title>
</cp:coreProperties>
</file>