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p>
      <w:pPr>
        <w:pStyle w:val="Heading1"/>
        <w:ind w:left="0" w:right="284" w:hanging="0"/>
        <w:rPr/>
      </w:pPr>
      <w:ins w:id="0" w:author="Susanne Unterriker" w:date="2000-02-18T11:54:00Z">
        <w:r>
          <w:rPr/>
          <w:t>Testing</w:t>
        </w:r>
      </w:ins>
      <w:del w:id="1" w:author="Susanne Unterriker" w:date="2000-02-18T11:54:00Z">
        <w:r>
          <w:rPr/>
          <w:delText>(Subject area)</w:delText>
        </w:r>
      </w:del>
      <w:r>
        <w:rPr/>
        <w:t xml:space="preserve"> Methodology Overview for </w:t>
      </w:r>
      <w:del w:id="2" w:author="Susanne Unterriker" w:date="2000-02-18T11:55:00Z">
        <w:r>
          <w:rPr/>
          <w:delText>(specific</w:delText>
        </w:r>
      </w:del>
      <w:ins w:id="3" w:author="Susanne Unterriker" w:date="2000-02-18T11:55:00Z">
        <w:r>
          <w:rPr/>
          <w:t>Implementation</w:t>
        </w:r>
      </w:ins>
      <w:del w:id="4" w:author="Susanne Unterriker" w:date="2000-02-18T11:55:00Z">
        <w:r>
          <w:rPr/>
          <w:delText>)</w:delText>
        </w:r>
      </w:del>
      <w:r>
        <w:rPr/>
        <w:t xml:space="preserve"> Roadmap</w:t>
      </w:r>
    </w:p>
    <w:p>
      <w:pPr>
        <w:pStyle w:val="Normal"/>
        <w:rPr/>
      </w:pPr>
      <w:r>
        <w:rPr/>
      </w:r>
    </w:p>
    <w:p>
      <w:pPr>
        <w:pStyle w:val="Heading2"/>
        <w:ind w:left="0" w:right="0" w:hanging="0"/>
        <w:rPr/>
      </w:pPr>
      <w:r>
        <w:rPr/>
        <w:t>Definition</w:t>
      </w:r>
    </w:p>
    <w:p>
      <w:pPr>
        <w:pStyle w:val="Normal"/>
        <w:rPr>
          <w:ins w:id="18" w:author="Susanne Unterriker" w:date="2000-02-18T12:05:00Z"/>
        </w:rPr>
      </w:pPr>
      <w:del w:id="5" w:author="SAP" w:date="1999-09-17T08:29:00Z">
        <w:r>
          <w:rPr/>
          <w:delText>Briefly explain for this methodology for these Work packages, Subject areas, or Activity Groups.</w:delText>
        </w:r>
      </w:del>
      <w:ins w:id="6" w:author="SAP" w:date="1999-09-17T08:29:00Z">
        <w:del w:id="7" w:author="Susanne Unterriker" w:date="2000-02-18T11:59:00Z">
          <w:r>
            <w:rPr/>
            <w:delText>Give a brief definition of the subject area</w:delText>
          </w:r>
        </w:del>
      </w:ins>
      <w:ins w:id="8" w:author="Susanne Unterriker" w:date="2000-02-18T11:59:00Z">
        <w:r>
          <w:rPr/>
          <w:t xml:space="preserve">Testing covers all activities during the </w:t>
        </w:r>
      </w:ins>
      <w:ins w:id="9" w:author="Susanne Unterriker" w:date="2000-02-18T12:02:00Z">
        <w:r>
          <w:rPr/>
          <w:t>impleme</w:t>
        </w:r>
      </w:ins>
      <w:ins w:id="10" w:author="Susanne Unterriker" w:date="2000-02-18T12:04:00Z">
        <w:r>
          <w:rPr/>
          <w:t>n</w:t>
        </w:r>
      </w:ins>
      <w:ins w:id="11" w:author="Susanne Unterriker" w:date="2000-02-18T12:02:00Z">
        <w:r>
          <w:rPr/>
          <w:t xml:space="preserve">tation </w:t>
        </w:r>
      </w:ins>
      <w:ins w:id="12" w:author="Susanne Unterriker" w:date="2000-02-18T12:20:00Z">
        <w:r>
          <w:rPr/>
          <w:t xml:space="preserve">process </w:t>
        </w:r>
      </w:ins>
      <w:ins w:id="13" w:author="Susanne Unterriker" w:date="2000-02-18T12:32:00Z">
        <w:r>
          <w:rPr/>
          <w:t>which</w:t>
        </w:r>
      </w:ins>
      <w:ins w:id="14" w:author="Susanne Unterriker" w:date="2000-02-18T12:02:00Z">
        <w:r>
          <w:rPr/>
          <w:t xml:space="preserve"> </w:t>
        </w:r>
      </w:ins>
      <w:ins w:id="15" w:author="Susanne Unterriker" w:date="2000-02-18T12:30:00Z">
        <w:r>
          <w:rPr/>
          <w:t>prove</w:t>
        </w:r>
      </w:ins>
      <w:ins w:id="16" w:author="Susanne Unterriker" w:date="2000-02-18T12:21:00Z">
        <w:r>
          <w:rPr/>
          <w:t xml:space="preserve"> that system settings are correct.</w:t>
        </w:r>
      </w:ins>
      <w:ins w:id="17" w:author="Susanne Unterriker" w:date="2000-02-18T12:34:00Z">
        <w:r>
          <w:rPr/>
          <w:t xml:space="preserve"> It includes test planning, conducting tests, and test documentation.</w:t>
        </w:r>
      </w:ins>
    </w:p>
    <w:p>
      <w:pPr>
        <w:pStyle w:val="Normal"/>
        <w:rPr>
          <w:ins w:id="20" w:author="Susanne Unterriker" w:date="2000-02-18T12:05:00Z"/>
        </w:rPr>
      </w:pPr>
      <w:ins w:id="19" w:author="Susanne Unterriker" w:date="2000-02-18T12:05:00Z">
        <w:r>
          <w:rPr/>
          <w:t>The main areas, which are relevant for testing, are:</w:t>
        </w:r>
      </w:ins>
    </w:p>
    <w:p>
      <w:pPr>
        <w:pStyle w:val="List"/>
        <w:numPr>
          <w:ilvl w:val="0"/>
          <w:numId w:val="2"/>
        </w:numPr>
        <w:rPr>
          <w:ins w:id="22" w:author="Susanne Unterriker" w:date="2000-02-18T12:05:00Z"/>
        </w:rPr>
      </w:pPr>
      <w:ins w:id="21" w:author="Susanne Unterriker" w:date="2000-02-18T12:05:00Z">
        <w:r>
          <w:rPr/>
          <w:t>configuration of business processes</w:t>
        </w:r>
      </w:ins>
    </w:p>
    <w:p>
      <w:pPr>
        <w:pStyle w:val="List"/>
        <w:numPr>
          <w:ilvl w:val="0"/>
          <w:numId w:val="2"/>
        </w:numPr>
        <w:rPr>
          <w:ins w:id="25" w:author="Susanne Unterriker" w:date="2000-02-18T12:05:00Z"/>
        </w:rPr>
      </w:pPr>
      <w:ins w:id="23" w:author="Susanne Unterriker" w:date="2000-02-18T12:05:00Z">
        <w:r>
          <w:rPr/>
          <w:t xml:space="preserve">development </w:t>
        </w:r>
      </w:ins>
      <w:ins w:id="24" w:author="Susanne Unterriker" w:date="2000-02-18T12:07:00Z">
        <w:r>
          <w:rPr/>
          <w:t>(conversions, interfaces, reports, etc.)</w:t>
        </w:r>
      </w:ins>
    </w:p>
    <w:p>
      <w:pPr>
        <w:pStyle w:val="List"/>
        <w:numPr>
          <w:ilvl w:val="0"/>
          <w:numId w:val="2"/>
        </w:numPr>
        <w:rPr>
          <w:ins w:id="30" w:author="Susanne Unterriker" w:date="2000-02-18T12:19:00Z"/>
        </w:rPr>
      </w:pPr>
      <w:ins w:id="26" w:author="Susanne Unterriker" w:date="2000-02-18T12:05:00Z">
        <w:r>
          <w:rPr/>
          <w:t>system</w:t>
        </w:r>
      </w:ins>
      <w:ins w:id="27" w:author="SAP" w:date="1999-09-17T08:29:00Z">
        <w:del w:id="28" w:author="Susanne Unterriker" w:date="2000-02-18T12:07:00Z">
          <w:r>
            <w:rPr/>
            <w:delText>.</w:delText>
          </w:r>
        </w:del>
      </w:ins>
      <w:ins w:id="29" w:author="Susanne Unterriker" w:date="2000-02-18T12:08:00Z">
        <w:r>
          <w:rPr/>
          <w:t xml:space="preserve"> management (technical tests, performance tests)</w:t>
        </w:r>
      </w:ins>
    </w:p>
    <w:p>
      <w:pPr>
        <w:pStyle w:val="List"/>
        <w:numPr>
          <w:ilvl w:val="0"/>
          <w:numId w:val="0"/>
        </w:numPr>
        <w:ind w:left="648" w:right="288" w:hanging="0"/>
        <w:rPr>
          <w:del w:id="34" w:author="Susanne Unterriker" w:date="2000-02-18T12:17:00Z"/>
        </w:rPr>
      </w:pPr>
      <w:ins w:id="31" w:author="SAP" w:date="1999-09-17T08:32:00Z">
        <w:del w:id="32" w:author="Susanne Unterriker" w:date="2000-02-18T12:19:00Z">
          <w:r>
            <w:rPr/>
            <w:br/>
          </w:r>
        </w:del>
      </w:ins>
      <w:del w:id="33" w:author="Susanne Unterriker" w:date="2000-02-18T12:17:00Z">
        <w:r>
          <w:rPr/>
          <w:delText>(WHAT)</w:delText>
        </w:r>
      </w:del>
    </w:p>
    <w:p>
      <w:pPr>
        <w:pStyle w:val="List"/>
        <w:widowControl/>
        <w:numPr>
          <w:ilvl w:val="0"/>
          <w:numId w:val="0"/>
        </w:numPr>
        <w:bidi w:val="0"/>
        <w:spacing w:before="60" w:after="60"/>
        <w:ind w:left="648" w:right="288" w:hanging="0"/>
        <w:rPr>
          <w:del w:id="36" w:author="Susanne Unterriker" w:date="2000-02-29T11:05:00Z"/>
        </w:rPr>
      </w:pPr>
      <w:del w:id="35" w:author="Susanne Unterriker" w:date="2000-02-29T11:05:00Z">
        <w:r>
          <w:rPr/>
        </w:r>
      </w:del>
    </w:p>
    <w:p>
      <w:pPr>
        <w:pStyle w:val="List"/>
        <w:ind w:left="0" w:right="0" w:hanging="0"/>
        <w:rPr/>
      </w:pPr>
      <w:r>
        <w:rPr/>
        <w:t>Purpose</w:t>
      </w:r>
    </w:p>
    <w:p>
      <w:pPr>
        <w:pStyle w:val="Normal"/>
        <w:rPr/>
      </w:pPr>
      <w:r>
        <w:rPr/>
        <w:t xml:space="preserve">The purpose </w:t>
      </w:r>
      <w:ins w:id="37" w:author="SAP" w:date="1999-09-17T08:30:00Z">
        <w:r>
          <w:rPr/>
          <w:t xml:space="preserve">of </w:t>
        </w:r>
      </w:ins>
      <w:del w:id="38" w:author="SAP" w:date="1999-09-17T08:30:00Z">
        <w:r>
          <w:rPr/>
          <w:delText xml:space="preserve">for </w:delText>
        </w:r>
      </w:del>
      <w:ins w:id="39" w:author="SAP" w:date="1999-09-17T08:30:00Z">
        <w:r>
          <w:rPr/>
          <w:t xml:space="preserve">the </w:t>
        </w:r>
      </w:ins>
      <w:del w:id="40" w:author="SAP" w:date="1999-09-17T08:30:00Z">
        <w:r>
          <w:rPr/>
          <w:delText>these Work packages, S</w:delText>
        </w:r>
      </w:del>
      <w:ins w:id="41" w:author="SAP" w:date="1999-09-17T08:30:00Z">
        <w:del w:id="42" w:author="Susanne Unterriker" w:date="2000-02-18T11:59:00Z">
          <w:r>
            <w:rPr/>
            <w:delText>s</w:delText>
          </w:r>
        </w:del>
      </w:ins>
      <w:del w:id="43" w:author="Susanne Unterriker" w:date="2000-02-18T11:59:00Z">
        <w:r>
          <w:rPr/>
          <w:delText>ubject area</w:delText>
        </w:r>
      </w:del>
      <w:ins w:id="44" w:author="SAP" w:date="1999-09-17T08:31:00Z">
        <w:del w:id="45" w:author="Susanne Unterriker" w:date="2000-02-18T11:59:00Z">
          <w:r>
            <w:rPr/>
            <w:delText xml:space="preserve"> is ……</w:delText>
          </w:r>
        </w:del>
      </w:ins>
      <w:ins w:id="46" w:author="Susanne Unterriker" w:date="2000-02-18T11:59:00Z">
        <w:r>
          <w:rPr/>
          <w:t>testing is to ensure</w:t>
        </w:r>
      </w:ins>
      <w:ins w:id="47" w:author="Susanne Unterriker" w:date="2000-02-18T12:20:00Z">
        <w:r>
          <w:rPr/>
          <w:t xml:space="preserve"> your business processes run smoothly in the system according to the defined business requirements.</w:t>
        </w:r>
      </w:ins>
      <w:ins w:id="48" w:author="SAP" w:date="1999-09-17T08:32:00Z">
        <w:del w:id="49" w:author="Susanne Unterriker" w:date="2000-02-18T12:33:00Z">
          <w:r>
            <w:rPr/>
            <w:br/>
            <w:delText>(WHY)</w:delText>
          </w:r>
        </w:del>
      </w:ins>
      <w:del w:id="50" w:author="SAP" w:date="1999-09-17T08:31:00Z">
        <w:r>
          <w:rPr/>
          <w:delText>s, or Activity Groups are …</w:delText>
        </w:r>
      </w:del>
    </w:p>
    <w:p>
      <w:pPr>
        <w:pStyle w:val="Normal"/>
        <w:rPr>
          <w:del w:id="52" w:author="SAP" w:date="1999-09-17T08:32:00Z"/>
        </w:rPr>
      </w:pPr>
      <w:del w:id="51" w:author="SAP" w:date="1999-09-17T08:32:00Z">
        <w:r>
          <w:rPr/>
          <w:delText>(Give a high-level definition of the overall strategy for (Work packages, Subject areas, or Activity Groups) and how this methodology facilitates in developing criteria for implementation.</w:delText>
        </w:r>
      </w:del>
    </w:p>
    <w:p>
      <w:pPr>
        <w:pStyle w:val="Normal"/>
        <w:rPr>
          <w:del w:id="54" w:author="Susanne Unterriker" w:date="2000-02-29T11:06:00Z"/>
        </w:rPr>
      </w:pPr>
      <w:del w:id="53" w:author="Susanne Unterriker" w:date="2000-02-29T11:06:00Z">
        <w:r>
          <w:rPr/>
        </w:r>
      </w:del>
    </w:p>
    <w:p>
      <w:pPr>
        <w:pStyle w:val="Normal"/>
        <w:rPr>
          <w:ins w:id="55" w:author="Susanne Unterriker" w:date="2000-02-18T15:25:00Z"/>
        </w:rPr>
      </w:pPr>
      <w:r>
        <w:rPr/>
        <w:t>Subject Area Overview Table</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630"/>
        <w:gridCol w:w="1620"/>
        <w:gridCol w:w="1980"/>
        <w:gridCol w:w="1980"/>
        <w:gridCol w:w="2070"/>
        <w:gridCol w:w="1800"/>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h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del w:id="56" w:author="SAP" w:date="1999-09-17T08:36:00Z"/>
              </w:rPr>
            </w:pPr>
            <w:r>
              <w:rPr>
                <w:b/>
              </w:rPr>
              <w:t>Work package</w:t>
            </w:r>
          </w:p>
          <w:p>
            <w:pPr>
              <w:pStyle w:val="Normal"/>
              <w:rPr>
                <w:b/>
                <w:b/>
                <w:del w:id="58" w:author="SAP" w:date="1999-09-17T08:36:00Z"/>
              </w:rPr>
            </w:pPr>
            <w:del w:id="57" w:author="SAP" w:date="1999-09-17T08:36:00Z">
              <w:r>
                <w:rPr>
                  <w:b/>
                </w:rPr>
                <w:delText>or</w:delText>
              </w:r>
            </w:del>
          </w:p>
          <w:p>
            <w:pPr>
              <w:pStyle w:val="Normal"/>
              <w:rPr>
                <w:b/>
                <w:b/>
              </w:rPr>
            </w:pPr>
            <w:del w:id="59" w:author="SAP" w:date="1999-09-17T08:36:00Z">
              <w:r>
                <w:rPr>
                  <w:b/>
                </w:rPr>
                <w:delText>Subject Area</w:delText>
              </w:r>
            </w:del>
          </w:p>
          <w:p>
            <w:pPr>
              <w:pStyle w:val="Normal"/>
              <w:rPr>
                <w:b/>
                <w:b/>
              </w:rPr>
            </w:pPr>
            <w:r>
              <w:rPr>
                <w:b/>
              </w:rPr>
              <w:t xml:space="preserve">or </w:t>
            </w:r>
          </w:p>
          <w:p>
            <w:pPr>
              <w:pStyle w:val="Normal"/>
              <w:rPr>
                <w:b/>
                <w:b/>
              </w:rPr>
            </w:pPr>
            <w:ins w:id="60" w:author="SAP" w:date="1999-09-20T11:29:00Z">
              <w:del w:id="61" w:author="Susanne Unterriker" w:date="2000-02-18T12:45:00Z">
                <w:r>
                  <w:rPr>
                    <w:b/>
                  </w:rPr>
                  <w:delText>“</w:delText>
                </w:r>
              </w:del>
            </w:ins>
            <w:r>
              <w:rPr>
                <w:b/>
              </w:rPr>
              <w:t xml:space="preserve">Activity </w:t>
            </w:r>
            <w:del w:id="62" w:author="SAP" w:date="1999-09-17T08:42:00Z">
              <w:r>
                <w:rPr>
                  <w:b/>
                </w:rPr>
                <w:delText>G</w:delText>
              </w:r>
            </w:del>
            <w:ins w:id="63" w:author="SAP" w:date="1999-09-17T08:42:00Z">
              <w:r>
                <w:rPr>
                  <w:b/>
                </w:rPr>
                <w:t>g</w:t>
              </w:r>
            </w:ins>
            <w:r>
              <w:rPr>
                <w:b/>
              </w:rPr>
              <w:t>roup</w:t>
            </w:r>
            <w:del w:id="64" w:author="Susanne Unterriker" w:date="2000-02-18T12:45:00Z">
              <w:r>
                <w:rPr>
                  <w:b/>
                </w:rPr>
                <w:delText>”</w:delText>
              </w:r>
            </w:del>
          </w:p>
          <w:p>
            <w:pPr>
              <w:pStyle w:val="Normal"/>
              <w:spacing w:before="60" w:after="6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b/>
                <w:b/>
                <w:del w:id="69" w:author="Susanne Unterriker" w:date="2000-02-18T13:14:00Z"/>
              </w:rPr>
            </w:pPr>
            <w:r>
              <w:rPr>
                <w:b/>
                <w:rPrChange w:id="0" w:author="Susanne Unterriker" w:date="2000-02-18T13:14:00Z"/>
              </w:rPr>
              <w:t>Activit</w:t>
            </w:r>
            <w:ins w:id="66" w:author="SAP" w:date="1999-09-20T06:20:00Z">
              <w:r>
                <w:rPr>
                  <w:b/>
                </w:rPr>
                <w:t>ies</w:t>
              </w:r>
            </w:ins>
            <w:ins w:id="67" w:author="Susanne Unterriker" w:date="2000-02-18T12:52:00Z">
              <w:r>
                <w:rPr>
                  <w:b/>
                </w:rPr>
                <w:t xml:space="preserve"> (Tasks)</w:t>
              </w:r>
            </w:ins>
            <w:del w:id="68" w:author="SAP" w:date="1999-09-20T06:20:00Z">
              <w:r>
                <w:rPr>
                  <w:b/>
                </w:rPr>
                <w:delText>y</w:delText>
              </w:r>
            </w:del>
          </w:p>
          <w:p>
            <w:pPr>
              <w:pStyle w:val="Normal"/>
              <w:widowControl/>
              <w:bidi w:val="0"/>
              <w:spacing w:before="60" w:after="60"/>
              <w:rPr>
                <w:vanish/>
              </w:rPr>
            </w:pPr>
            <w:del w:id="70" w:author="SAP" w:date="1999-09-17T08:35:00Z">
              <w:r>
                <w:rPr/>
                <w:delText>(Note: Titles may differ according to subject are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Change w:id="0" w:author="Susanne Unterriker" w:date="2000-02-18T13:13:00Z"/>
              </w:rPr>
              <w:t>Tools or</w:t>
            </w:r>
          </w:p>
          <w:p>
            <w:pPr>
              <w:pStyle w:val="Contents1"/>
              <w:spacing w:before="60" w:after="60"/>
              <w:rPr/>
            </w:pPr>
            <w:r>
              <w:rPr>
                <w:rPrChange w:id="0" w:author="Susanne Unterriker" w:date="2000-02-18T13:13:00Z"/>
              </w:rPr>
              <w:t>Key Acceler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o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liverables</w:t>
            </w:r>
          </w:p>
        </w:tc>
      </w:tr>
      <w:tr>
        <w:trPr/>
        <w:tc>
          <w:tcPr>
            <w:tcW w:w="630" w:type="dxa"/>
            <w:tcBorders>
              <w:top w:val="single" w:sz="4" w:space="0" w:color="000000"/>
              <w:left w:val="single" w:sz="4" w:space="0" w:color="000000"/>
              <w:right w:val="single" w:sz="4" w:space="0" w:color="000000"/>
            </w:tcBorders>
          </w:tcPr>
          <w:p>
            <w:pPr>
              <w:pStyle w:val="Normal"/>
              <w:widowControl/>
              <w:bidi w:val="0"/>
              <w:spacing w:before="60" w:after="60"/>
              <w:rPr/>
            </w:pPr>
            <w:ins w:id="73" w:author="Susanne Unterriker" w:date="2000-02-18T12:37:00Z">
              <w:r>
                <w:rPr/>
                <w:t>1</w:t>
              </w:r>
            </w:ins>
          </w:p>
        </w:tc>
        <w:tc>
          <w:tcPr>
            <w:tcW w:w="1620" w:type="dxa"/>
            <w:tcBorders>
              <w:top w:val="single" w:sz="4" w:space="0" w:color="000000"/>
              <w:left w:val="single" w:sz="4" w:space="0" w:color="000000"/>
              <w:right w:val="single" w:sz="4" w:space="0" w:color="000000"/>
            </w:tcBorders>
          </w:tcPr>
          <w:p>
            <w:pPr>
              <w:pStyle w:val="Normal"/>
              <w:widowControl/>
              <w:bidi w:val="0"/>
              <w:spacing w:before="60" w:after="60"/>
              <w:rPr/>
            </w:pPr>
            <w:ins w:id="74" w:author="Susanne Unterriker" w:date="2000-02-18T15:18:00Z">
              <w:r>
                <w:rPr/>
                <w:t>Define Implementation Procedures</w:t>
              </w:r>
            </w:ins>
          </w:p>
        </w:tc>
        <w:tc>
          <w:tcPr>
            <w:tcW w:w="1980" w:type="dxa"/>
            <w:tcBorders>
              <w:top w:val="single" w:sz="4" w:space="0" w:color="000000"/>
              <w:left w:val="single" w:sz="4" w:space="0" w:color="000000"/>
              <w:right w:val="single" w:sz="4" w:space="0" w:color="000000"/>
            </w:tcBorders>
          </w:tcPr>
          <w:p>
            <w:pPr>
              <w:pStyle w:val="Normal"/>
              <w:widowControl/>
              <w:bidi w:val="0"/>
              <w:spacing w:before="60" w:after="60"/>
              <w:rPr/>
            </w:pPr>
            <w:ins w:id="75" w:author="Susanne Unterriker" w:date="2000-02-18T12:39:00Z">
              <w:r>
                <w:rPr/>
                <w:t>Define Testing Strategies</w:t>
              </w:r>
            </w:ins>
          </w:p>
        </w:tc>
        <w:tc>
          <w:tcPr>
            <w:tcW w:w="1980" w:type="dxa"/>
            <w:tcBorders>
              <w:top w:val="single" w:sz="4" w:space="0" w:color="000000"/>
              <w:left w:val="single" w:sz="4" w:space="0" w:color="000000"/>
              <w:right w:val="single" w:sz="4" w:space="0" w:color="000000"/>
            </w:tcBorders>
          </w:tcPr>
          <w:p>
            <w:pPr>
              <w:pStyle w:val="Normal"/>
              <w:widowControl/>
              <w:bidi w:val="0"/>
              <w:spacing w:before="60" w:after="60"/>
              <w:rPr>
                <w:vanish/>
              </w:rPr>
            </w:pPr>
            <w:ins w:id="76" w:author="Susanne Unterriker" w:date="2000-02-18T13:18:00Z">
              <w:r>
                <w:rPr/>
                <w:t>Testing Strategy White Paper</w:t>
              </w:r>
            </w:ins>
          </w:p>
        </w:tc>
        <w:tc>
          <w:tcPr>
            <w:tcW w:w="2070" w:type="dxa"/>
            <w:tcBorders>
              <w:top w:val="single" w:sz="4" w:space="0" w:color="000000"/>
              <w:left w:val="single" w:sz="4" w:space="0" w:color="000000"/>
              <w:right w:val="single" w:sz="4" w:space="0" w:color="000000"/>
            </w:tcBorders>
          </w:tcPr>
          <w:p>
            <w:pPr>
              <w:pStyle w:val="Normal"/>
              <w:widowControl/>
              <w:bidi w:val="0"/>
              <w:spacing w:before="60" w:after="60"/>
              <w:rPr/>
            </w:pPr>
            <w:ins w:id="77" w:author="Susanne Unterriker" w:date="2000-02-18T12:42:00Z">
              <w:r>
                <w:rPr/>
                <w:t>Project Manager, Business Process Team Lead, Technical Team Lead</w:t>
              </w:r>
            </w:ins>
          </w:p>
        </w:tc>
        <w:tc>
          <w:tcPr>
            <w:tcW w:w="1800" w:type="dxa"/>
            <w:tcBorders>
              <w:top w:val="single" w:sz="4" w:space="0" w:color="000000"/>
              <w:left w:val="single" w:sz="4" w:space="0" w:color="000000"/>
              <w:right w:val="single" w:sz="4" w:space="0" w:color="000000"/>
            </w:tcBorders>
          </w:tcPr>
          <w:p>
            <w:pPr>
              <w:pStyle w:val="Normal"/>
              <w:widowControl/>
              <w:bidi w:val="0"/>
              <w:spacing w:before="60" w:after="60"/>
              <w:rPr/>
            </w:pPr>
            <w:ins w:id="78" w:author="Susanne Unterriker" w:date="2000-02-18T12:45:00Z">
              <w:r>
                <w:rPr/>
                <w:t>Testing strategy paper</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9" w:author="Susanne Unterriker" w:date="2000-02-18T12:47: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0" w:author="Susanne Unterriker" w:date="2000-02-18T12:47:00Z">
              <w:r>
                <w:rPr/>
                <w:t xml:space="preserve">Baseline </w:t>
              </w:r>
            </w:ins>
            <w:ins w:id="81" w:author="Susanne Unterriker" w:date="2000-02-18T13:50:00Z">
              <w:r>
                <w:rPr/>
                <w:t>Scope Tes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2" w:author="Susanne Unterriker" w:date="2000-02-18T12:50:00Z">
              <w:r>
                <w:rPr/>
                <w:t>Define Baseline Test Cas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3" w:author="Susanne Unterriker" w:date="2000-02-18T13:11:00Z">
              <w:r>
                <w:rPr/>
                <w:t xml:space="preserve">BPP with test condition, Case Procedure, Test </w:t>
              </w:r>
            </w:ins>
            <w:ins w:id="84" w:author="Susanne Unterriker" w:date="2000-02-18T13:16:00Z">
              <w:r>
                <w:rPr/>
                <w:t>Scenario Templat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5" w:author="Susanne Unterriker" w:date="2000-02-18T14:12:00Z">
              <w:r>
                <w:rPr/>
                <w:t xml:space="preserve">Application </w:t>
              </w:r>
            </w:ins>
            <w:ins w:id="86" w:author="Susanne Unterriker" w:date="2000-02-18T13:58:00Z">
              <w:r>
                <w:rPr/>
                <w:t>Consultant, Business Process Own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7" w:author="Susanne Unterriker" w:date="2000-02-18T13:36:00Z">
              <w:r>
                <w:rPr/>
                <w:t>Baseline test cas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8" w:author="Susanne Unterriker" w:date="2000-02-18T12:49: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9" w:author="Susanne Unterriker" w:date="2000-02-18T12:50:00Z">
              <w:r>
                <w:rPr/>
                <w:t>Create Test Plan for Baseli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0" w:author="Susanne Unterriker" w:date="2000-02-18T13:11:00Z">
              <w:r>
                <w:rPr/>
                <w:t>BPML</w:t>
              </w:r>
            </w:ins>
            <w:ins w:id="91" w:author="Susanne Unterriker" w:date="2000-02-18T13:17:00Z">
              <w:r>
                <w:rPr/>
                <w:t xml:space="preserve"> Baseline Scope Workshee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2" w:author="Susanne Unterriker" w:date="2000-02-18T14:12:00Z">
              <w:r>
                <w:rPr/>
                <w:t xml:space="preserve">Application </w:t>
              </w:r>
            </w:ins>
            <w:ins w:id="93" w:author="Susanne Unterriker" w:date="2000-02-18T13:59:00Z">
              <w:r>
                <w:rPr/>
                <w:t>Consultant, Business Process Owner, Business Process Team Lea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4" w:author="Susanne Unterriker" w:date="2000-02-18T13:36:00Z">
              <w:r>
                <w:rPr/>
                <w:t>Baseline test plan</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5" w:author="Susanne Unterriker" w:date="2000-02-18T12:49: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6" w:author="Susanne Unterriker" w:date="2000-02-18T12:51:00Z">
              <w:r>
                <w:rPr/>
                <w:t>Test Baseli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7" w:author="Susanne Unterriker" w:date="2000-02-18T13:21:00Z">
              <w:r>
                <w:rPr/>
                <w:t>BPML Baseline Scope Workshee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8" w:author="Susanne Unterriker" w:date="2000-02-18T14:00:00Z">
              <w:r>
                <w:rPr/>
                <w:t>Business Process Own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9" w:author="Susanne Unterriker" w:date="2000-02-18T13:39:00Z">
              <w:r>
                <w:rPr/>
                <w:t>Validated</w:t>
              </w:r>
            </w:ins>
            <w:ins w:id="100" w:author="Susanne Unterriker" w:date="2000-02-18T13:37:00Z">
              <w:r>
                <w:rPr/>
                <w:t xml:space="preserve"> Baselin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1" w:author="Susanne Unterriker" w:date="2000-02-18T12:49: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2" w:author="Susanne Unterriker" w:date="2000-02-18T12:51:00Z">
              <w:r>
                <w:rPr/>
                <w:t xml:space="preserve">Final </w:t>
              </w:r>
            </w:ins>
            <w:ins w:id="103" w:author="Susanne Unterriker" w:date="2000-02-18T13:50:00Z">
              <w:r>
                <w:rPr/>
                <w:t>Scope Tes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4" w:author="Susanne Unterriker" w:date="2000-02-18T12:51:00Z">
              <w:r>
                <w:rPr/>
                <w:t xml:space="preserve">Define Final </w:t>
              </w:r>
            </w:ins>
            <w:ins w:id="105" w:author="Susanne Unterriker" w:date="2000-02-18T12:53:00Z">
              <w:r>
                <w:rPr/>
                <w:t>Scope</w:t>
              </w:r>
            </w:ins>
            <w:ins w:id="106" w:author="Susanne Unterriker" w:date="2000-02-18T12:51:00Z">
              <w:r>
                <w:rPr/>
                <w:t xml:space="preserve"> Test Cas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7" w:author="Susanne Unterriker" w:date="2000-02-18T13:19:00Z">
              <w:r>
                <w:rPr/>
                <w:t>BPP with test condition, Case Procedure, Test Scenario Templat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8" w:author="Susanne Unterriker" w:date="2000-02-18T14:13:00Z">
              <w:r>
                <w:rPr/>
                <w:t xml:space="preserve">Application </w:t>
              </w:r>
            </w:ins>
            <w:ins w:id="109" w:author="Susanne Unterriker" w:date="2000-02-18T13:58:00Z">
              <w:r>
                <w:rPr/>
                <w:t>Consultant, Business Process Own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0" w:author="Susanne Unterriker" w:date="2000-02-18T13:37:00Z">
              <w:r>
                <w:rPr/>
                <w:t>Final Scope test case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1" w:author="Susanne Unterriker" w:date="2000-02-18T12:47: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2" w:author="Susanne Unterriker" w:date="2000-02-18T12:51:00Z">
              <w:r>
                <w:rPr/>
                <w:t xml:space="preserve">Create Test Plan for Final </w:t>
              </w:r>
            </w:ins>
            <w:ins w:id="113" w:author="Susanne Unterriker" w:date="2000-02-18T12:53:00Z">
              <w:r>
                <w:rPr/>
                <w:t>Scop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vanish/>
              </w:rPr>
            </w:pPr>
            <w:ins w:id="114" w:author="Susanne Unterriker" w:date="2000-02-18T13:19:00Z">
              <w:r>
                <w:rPr/>
                <w:t>BPML Cycle 1-n Scope Workshee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5" w:author="Susanne Unterriker" w:date="2000-02-18T14:13:00Z">
              <w:r>
                <w:rPr/>
                <w:t xml:space="preserve">Application </w:t>
              </w:r>
            </w:ins>
            <w:ins w:id="116" w:author="Susanne Unterriker" w:date="2000-02-18T13:59:00Z">
              <w:r>
                <w:rPr/>
                <w:t>Consultant, Business Process Owner, Business Process Team Lea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7" w:author="Susanne Unterriker" w:date="2000-02-18T13:37:00Z">
              <w:r>
                <w:rPr/>
                <w:t>Final Scope test plan</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8" w:author="Susanne Unterriker" w:date="2000-02-18T12:52: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19" w:author="Susanne Unterriker" w:date="2000-02-18T12:52:00Z">
              <w:r>
                <w:rPr/>
                <w:t>Test Final Scop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vanish/>
              </w:rPr>
            </w:pPr>
            <w:ins w:id="120" w:author="Susanne Unterriker" w:date="2000-02-18T13:21:00Z">
              <w:r>
                <w:rPr/>
                <w:t>BPML Cycle 1-n Scope Workshee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21" w:author="Susanne Unterriker" w:date="2000-02-18T14:00:00Z">
              <w:r>
                <w:rPr/>
                <w:t>Business Process Own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22" w:author="Susanne Unterriker" w:date="2000-02-18T13:39:00Z">
              <w:r>
                <w:rPr/>
                <w:t>Validated</w:t>
              </w:r>
            </w:ins>
            <w:ins w:id="123" w:author="Susanne Unterriker" w:date="2000-02-18T13:37:00Z">
              <w:r>
                <w:rPr/>
                <w:t xml:space="preserve"> Final Scop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24" w:author="Susanne Unterriker" w:date="2000-02-18T12:54: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25" w:author="Susanne Unterriker" w:date="2000-02-18T12:55:00Z">
              <w:r>
                <w:rPr/>
                <w:t>Develop</w:t>
              </w:r>
            </w:ins>
            <w:ins w:id="126" w:author="Susanne Unterriker" w:date="2000-02-18T13:29:00Z">
              <w:r>
                <w:rPr/>
                <w:t>ment</w:t>
              </w:r>
            </w:ins>
            <w:ins w:id="127" w:author="Susanne Unterriker" w:date="2000-02-18T13:31:00Z">
              <w:r>
                <w:rPr/>
                <w:t xml:space="preserve"> Tes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28" w:author="Susanne Unterriker" w:date="2000-02-18T12:58:00Z">
              <w:r>
                <w:rPr/>
                <w:t>Test Conversion Programs</w:t>
              </w:r>
            </w:ins>
            <w:ins w:id="129" w:author="Susanne Unterriker" w:date="2000-02-18T13:29:00Z">
              <w:r>
                <w:rPr/>
                <w:t>, Interface Programs,</w:t>
              </w:r>
            </w:ins>
            <w:ins w:id="130" w:author="Susanne Unterriker" w:date="2000-02-18T14:05:00Z">
              <w:r>
                <w:rPr/>
                <w:t xml:space="preserve"> </w:t>
              </w:r>
            </w:ins>
            <w:ins w:id="131" w:author="Susanne Unterriker" w:date="2000-02-18T13:30:00Z">
              <w:r>
                <w:rPr/>
                <w:t>Enhancement Programs, Reports,</w:t>
              </w:r>
            </w:ins>
            <w:ins w:id="132" w:author="Susanne Unterriker" w:date="2000-02-18T14:05:00Z">
              <w:r>
                <w:rPr/>
                <w:t xml:space="preserve"> </w:t>
              </w:r>
            </w:ins>
            <w:ins w:id="133" w:author="Susanne Unterriker" w:date="2000-02-18T13:30:00Z">
              <w:r>
                <w:rPr/>
                <w:t>Form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34" w:author="Susanne Unterriker" w:date="2000-02-18T13:12:00Z">
              <w:r>
                <w:rPr/>
                <w:t>Test section of Functional Specification</w:t>
              </w:r>
            </w:ins>
            <w:ins w:id="135" w:author="Susanne Unterriker" w:date="2000-02-18T13:21:00Z">
              <w:r>
                <w:rPr/>
                <w:t>, Development Lis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36" w:author="Susanne Unterriker" w:date="2000-02-18T14:01:00Z">
              <w:r>
                <w:rPr/>
                <w:t>Technical Consultant, Business Process Own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37" w:author="Susanne Unterriker" w:date="2000-02-18T13:38:00Z">
              <w:r>
                <w:rPr/>
                <w:t>Validated programs and form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38" w:author="Susanne Unterriker" w:date="2000-02-18T13:22: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39" w:author="Susanne Unterriker" w:date="2000-02-18T13:22:00Z">
              <w:r>
                <w:rPr/>
                <w:t>Final Integration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40" w:author="Susanne Unterriker" w:date="2000-02-18T13:23:00Z">
              <w:r>
                <w:rPr/>
                <w:t>Prepare Integration Test</w:t>
              </w:r>
            </w:ins>
            <w:ins w:id="141" w:author="Susanne Unterriker" w:date="2000-02-18T13:52:00Z">
              <w:r>
                <w:rPr/>
                <w:t xml:space="preserve"> including defin</w:t>
              </w:r>
            </w:ins>
            <w:ins w:id="142" w:author="Susanne Unterriker" w:date="2000-02-18T13:54:00Z">
              <w:r>
                <w:rPr/>
                <w:t>e</w:t>
              </w:r>
            </w:ins>
            <w:ins w:id="143" w:author="Susanne Unterriker" w:date="2000-02-18T13:52:00Z">
              <w:r>
                <w:rPr/>
                <w:t xml:space="preserve"> test scope, define test cases and test pla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44" w:author="Susanne Unterriker" w:date="2000-02-29T10:14:00Z">
              <w:r>
                <w:rPr/>
                <w:t xml:space="preserve">Test </w:t>
              </w:r>
            </w:ins>
            <w:ins w:id="145" w:author="Susanne Unterriker" w:date="2000-02-18T13:24:00Z">
              <w:r>
                <w:rPr/>
                <w:t>Scenario Template, BPML Integration Test worksheets</w:t>
              </w:r>
            </w:ins>
            <w:ins w:id="146" w:author="Susanne Unterriker" w:date="2000-02-29T10:15:00Z">
              <w:r>
                <w:rPr/>
                <w:t>, Testing Strategy White Paper</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47" w:author="Susanne Unterriker" w:date="2000-02-18T14:01:00Z">
              <w:r>
                <w:rPr/>
                <w:t xml:space="preserve">Business Process Owner, </w:t>
              </w:r>
            </w:ins>
            <w:ins w:id="148" w:author="Susanne Unterriker" w:date="2000-02-18T14:12:00Z">
              <w:r>
                <w:rPr/>
                <w:t xml:space="preserve">Business Process Team Lead, </w:t>
              </w:r>
            </w:ins>
            <w:ins w:id="149" w:author="Susanne Unterriker" w:date="2000-02-18T14:02:00Z">
              <w:r>
                <w:rPr/>
                <w:t>Test Team Lead, Test Team Memb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0" w:author="Susanne Unterriker" w:date="2000-02-18T13:45:00Z">
              <w:r>
                <w:rPr/>
                <w:t>Final Integration test case</w:t>
              </w:r>
            </w:ins>
            <w:ins w:id="151" w:author="Susanne Unterriker" w:date="2000-02-18T13:56:00Z">
              <w:r>
                <w:rPr/>
                <w:t>s</w:t>
              </w:r>
            </w:ins>
            <w:ins w:id="152" w:author="Susanne Unterriker" w:date="2000-02-18T13:45:00Z">
              <w:r>
                <w:rPr/>
                <w:t xml:space="preserve"> and test plan</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3" w:author="Susanne Unterriker" w:date="2000-02-18T13:22: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4" w:author="Susanne Unterriker" w:date="2000-02-18T13:23:00Z">
              <w:r>
                <w:rPr/>
                <w:t xml:space="preserve">Conduct </w:t>
              </w:r>
            </w:ins>
            <w:ins w:id="155" w:author="Susanne Unterriker" w:date="2000-02-18T13:54:00Z">
              <w:r>
                <w:rPr/>
                <w:t xml:space="preserve">and approve </w:t>
              </w:r>
            </w:ins>
            <w:ins w:id="156" w:author="Susanne Unterriker" w:date="2000-02-18T13:23:00Z">
              <w:r>
                <w:rPr/>
                <w:t>Integration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7" w:author="Susanne Unterriker" w:date="2000-02-18T13:24:00Z">
              <w:r>
                <w:rPr/>
                <w:t>BPML Integration Test worksheet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8" w:author="Susanne Unterriker" w:date="2000-02-18T14:07:00Z">
              <w:r>
                <w:rPr/>
                <w:t>Business Process Owner, Test Team Membe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59" w:author="Susanne Unterriker" w:date="2000-02-18T13:45:00Z">
              <w:r>
                <w:rPr/>
                <w:t>Validated system, that covers business processes requirement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60" w:author="Susanne Unterriker" w:date="2000-02-18T13:25: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61" w:author="Susanne Unterriker" w:date="2000-02-18T13:25:00Z">
              <w:r>
                <w:rPr/>
                <w:t>System Test</w:t>
              </w:r>
            </w:ins>
            <w:ins w:id="162" w:author="Susanne Unterriker" w:date="2000-02-18T13:31:00Z">
              <w:r>
                <w:rPr/>
                <w: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63" w:author="Susanne Unterriker" w:date="2000-02-18T13:31:00Z">
              <w:r>
                <w:rPr/>
                <w:t xml:space="preserve">Develop system test </w:t>
              </w:r>
            </w:ins>
            <w:ins w:id="164" w:author="Susanne Unterriker" w:date="2000-02-18T14:06:00Z">
              <w:r>
                <w:rPr/>
                <w:t>p</w:t>
              </w:r>
            </w:ins>
            <w:ins w:id="165" w:author="Susanne Unterriker" w:date="2000-02-18T13:31:00Z">
              <w:r>
                <w:rPr/>
                <w:t>lans</w:t>
              </w:r>
            </w:ins>
            <w:ins w:id="166" w:author="Susanne Unterriker" w:date="2000-02-18T14:05:00Z">
              <w:r>
                <w:rPr/>
                <w:t xml:space="preserve"> for technical and performance test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vanish/>
              </w:rPr>
            </w:pPr>
            <w:ins w:id="167" w:author="Susanne Unterriker" w:date="2000-02-18T13:32:00Z">
              <w:r>
                <w:rPr/>
                <w:t xml:space="preserve">Checklists, Stress/Volume test </w:t>
              </w:r>
            </w:ins>
            <w:ins w:id="168" w:author="Susanne Unterriker" w:date="2000-02-18T13:34:00Z">
              <w:r>
                <w:rPr/>
                <w:t>sample plan, Stress Testing Strateg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69" w:author="Susanne Unterriker" w:date="2000-02-18T14:08:00Z">
              <w:r>
                <w:rPr/>
                <w:t>Technical Consultant, Technical Team Lead</w:t>
              </w:r>
            </w:ins>
            <w:ins w:id="170" w:author="Susanne Unterriker" w:date="2000-02-18T14:10:00Z">
              <w:r>
                <w:rPr/>
                <w:t>, System Administrator, Business Process Team Lea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1" w:author="Susanne Unterriker" w:date="2000-02-18T13:46:00Z">
              <w:r>
                <w:rPr/>
                <w:t>System test plan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2" w:author="Susanne Unterriker" w:date="2000-02-18T13:26:00Z">
              <w:r>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3" w:author="Susanne Unterriker" w:date="2000-02-18T13:32:00Z">
              <w:r>
                <w:rPr/>
                <w:t>System Tes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4" w:author="Susanne Unterriker" w:date="2000-02-18T13:32:00Z">
              <w:r>
                <w:rPr/>
                <w:t>Conduct system test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vanish/>
              </w:rPr>
            </w:pPr>
            <w:r>
              <w:rPr>
                <w:vanish/>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5" w:author="Susanne Unterriker" w:date="2000-02-18T14:09:00Z">
              <w:r>
                <w:rPr/>
                <w:t>Technical Consultant; Business Process Owner, System Administrato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76" w:author="Susanne Unterriker" w:date="2000-02-18T13:56:00Z">
              <w:r>
                <w:rPr/>
                <w:t xml:space="preserve">Tested and </w:t>
              </w:r>
            </w:ins>
            <w:ins w:id="177" w:author="Susanne Unterriker" w:date="2000-02-18T13:48:00Z">
              <w:r>
                <w:rPr/>
                <w:t>confirmed system</w:t>
              </w:r>
            </w:ins>
          </w:p>
        </w:tc>
      </w:tr>
    </w:tbl>
    <w:p>
      <w:pPr>
        <w:pStyle w:val="Normal"/>
        <w:rPr>
          <w:ins w:id="179" w:author="Susanne Unterriker" w:date="2000-02-29T10:16:00Z"/>
        </w:rPr>
      </w:pPr>
      <w:ins w:id="178" w:author="Susanne Unterriker" w:date="2000-02-29T10:16:00Z">
        <w:r>
          <w:rPr/>
        </w:r>
      </w:ins>
    </w:p>
    <w:p>
      <w:pPr>
        <w:pStyle w:val="Normal"/>
        <w:rPr>
          <w:del w:id="194" w:author="Susanne Unterriker" w:date="2000-02-18T14:13:00Z"/>
        </w:rPr>
      </w:pPr>
      <w:del w:id="180" w:author="Susanne Unterriker" w:date="2000-02-18T14:13:00Z">
        <w:r>
          <w:rPr/>
          <w:delText xml:space="preserve">Note: </w:delText>
        </w:r>
      </w:del>
      <w:ins w:id="181" w:author="SAP" w:date="1999-09-17T08:36:00Z">
        <w:del w:id="182" w:author="Susanne Unterriker" w:date="2000-02-18T14:13:00Z">
          <w:r>
            <w:rPr/>
            <w:delText>For column</w:delText>
          </w:r>
        </w:del>
      </w:ins>
      <w:ins w:id="183" w:author="SAP" w:date="1999-09-17T08:44:00Z">
        <w:del w:id="184" w:author="Susanne Unterriker" w:date="2000-02-18T14:13:00Z">
          <w:r>
            <w:rPr/>
            <w:delText>s</w:delText>
          </w:r>
        </w:del>
      </w:ins>
      <w:ins w:id="185" w:author="SAP" w:date="1999-09-17T08:36:00Z">
        <w:del w:id="186" w:author="Susanne Unterriker" w:date="2000-02-18T14:13:00Z">
          <w:r>
            <w:rPr/>
            <w:delText xml:space="preserve"> 2 &amp; 3 you don’t have to use the exact roadmap titles, rather explain the main concept. You do this for example by grouping activities and using a term different than the work</w:delText>
          </w:r>
        </w:del>
      </w:ins>
      <w:ins w:id="187" w:author="SAP" w:date="1999-09-17T08:42:00Z">
        <w:del w:id="188" w:author="Susanne Unterriker" w:date="2000-02-18T14:13:00Z">
          <w:r>
            <w:rPr/>
            <w:delText xml:space="preserve"> </w:delText>
          </w:r>
        </w:del>
      </w:ins>
      <w:ins w:id="189" w:author="SAP" w:date="1999-09-17T08:37:00Z">
        <w:del w:id="190" w:author="Susanne Unterriker" w:date="2000-02-18T14:13:00Z">
          <w:r>
            <w:rPr/>
            <w:delText xml:space="preserve">package title </w:delText>
          </w:r>
        </w:del>
      </w:ins>
      <w:ins w:id="191" w:author="SAP" w:date="1999-09-17T08:43:00Z">
        <w:del w:id="192" w:author="Susanne Unterriker" w:date="2000-02-18T14:13:00Z">
          <w:r>
            <w:rPr/>
            <w:delText>of the roadmap. This way this document doesn</w:delText>
          </w:r>
        </w:del>
      </w:ins>
      <w:del w:id="193" w:author="Susanne Unterriker" w:date="2000-02-18T14:13:00Z">
        <w:r>
          <w:rPr/>
          <w:delText xml:space="preserve">’t need to get updated every time there is a change in the roadmap.   </w:delText>
        </w:r>
      </w:del>
    </w:p>
    <w:p>
      <w:pPr>
        <w:pStyle w:val="Normal"/>
        <w:rPr>
          <w:del w:id="196" w:author="Susanne Unterriker" w:date="2000-02-18T14:13:00Z"/>
        </w:rPr>
      </w:pPr>
      <w:del w:id="195" w:author="Susanne Unterriker" w:date="2000-02-18T14:13:00Z">
        <w:r>
          <w:rPr/>
        </w:r>
      </w:del>
    </w:p>
    <w:p>
      <w:pPr>
        <w:pStyle w:val="Normal"/>
        <w:rPr>
          <w:del w:id="219" w:author="Susanne Unterriker" w:date="2000-02-29T10:16:00Z"/>
        </w:rPr>
      </w:pPr>
      <w:del w:id="197" w:author="Susanne Unterriker" w:date="2000-02-29T10:16:00Z">
        <w:r>
          <w:rPr/>
          <w:delText>Use the following page(s) to describe</w:delText>
        </w:r>
      </w:del>
      <w:ins w:id="198" w:author="SAP" w:date="1999-09-17T08:48:00Z">
        <w:del w:id="199" w:author="Susanne Unterriker" w:date="2000-02-29T10:16:00Z">
          <w:r>
            <w:rPr/>
            <w:delText xml:space="preserve"> the activities of your</w:delText>
          </w:r>
        </w:del>
      </w:ins>
      <w:del w:id="200" w:author="SAP" w:date="1999-09-17T08:49:00Z">
        <w:r>
          <w:rPr/>
          <w:delText xml:space="preserve"> (</w:delText>
        </w:r>
      </w:del>
      <w:ins w:id="201" w:author="SAP" w:date="1999-09-17T08:49:00Z">
        <w:del w:id="202" w:author="Susanne Unterriker" w:date="2000-02-29T10:16:00Z">
          <w:r>
            <w:rPr/>
            <w:delText xml:space="preserve"> </w:delText>
          </w:r>
        </w:del>
      </w:ins>
      <w:del w:id="203" w:author="Susanne Unterriker" w:date="2000-02-29T10:16:00Z">
        <w:r>
          <w:rPr/>
          <w:delText>subject area</w:delText>
        </w:r>
      </w:del>
      <w:del w:id="204" w:author="SAP" w:date="1999-09-17T08:49:00Z">
        <w:r>
          <w:rPr/>
          <w:delText>)</w:delText>
        </w:r>
      </w:del>
      <w:del w:id="205" w:author="Susanne Unterriker" w:date="2000-02-29T10:16:00Z">
        <w:r>
          <w:rPr/>
          <w:delText xml:space="preserve"> </w:delText>
        </w:r>
      </w:del>
      <w:ins w:id="206" w:author="SAP" w:date="1999-09-17T08:52:00Z">
        <w:del w:id="207" w:author="Susanne Unterriker" w:date="2000-02-29T10:16:00Z">
          <w:r>
            <w:rPr/>
            <w:delText xml:space="preserve">in more detail </w:delText>
          </w:r>
        </w:del>
      </w:ins>
      <w:ins w:id="208" w:author="SAP" w:date="1999-09-17T08:50:00Z">
        <w:del w:id="209" w:author="Susanne Unterriker" w:date="2000-02-29T10:16:00Z">
          <w:r>
            <w:rPr/>
            <w:delText xml:space="preserve">as </w:delText>
          </w:r>
        </w:del>
      </w:ins>
      <w:ins w:id="210" w:author="SAP" w:date="1999-09-17T08:52:00Z">
        <w:del w:id="211" w:author="Susanne Unterriker" w:date="2000-02-29T10:16:00Z">
          <w:r>
            <w:rPr/>
            <w:delText xml:space="preserve">they are </w:delText>
          </w:r>
        </w:del>
      </w:ins>
      <w:ins w:id="212" w:author="SAP" w:date="1999-09-17T08:50:00Z">
        <w:del w:id="213" w:author="Susanne Unterriker" w:date="2000-02-29T10:16:00Z">
          <w:r>
            <w:rPr/>
            <w:delText>listed</w:delText>
          </w:r>
        </w:del>
      </w:ins>
      <w:del w:id="214" w:author="SAP" w:date="1999-09-17T08:49:00Z">
        <w:r>
          <w:rPr/>
          <w:delText>methodology overview for Work packages, Subject areas, or Activity Groups as listed in the</w:delText>
        </w:r>
      </w:del>
      <w:del w:id="215" w:author="Susanne Unterriker" w:date="2000-02-29T10:16:00Z">
        <w:r>
          <w:rPr/>
          <w:delText xml:space="preserve"> </w:delText>
        </w:r>
      </w:del>
      <w:ins w:id="216" w:author="SAP" w:date="1999-09-17T08:53:00Z">
        <w:del w:id="217" w:author="Susanne Unterriker" w:date="2000-02-29T10:16:00Z">
          <w:r>
            <w:rPr/>
            <w:delText xml:space="preserve">in the </w:delText>
          </w:r>
        </w:del>
      </w:ins>
      <w:del w:id="218" w:author="Susanne Unterriker" w:date="2000-02-29T10:16:00Z">
        <w:r>
          <w:rPr/>
          <w:delText>Subject Area Overview Table.</w:delText>
        </w:r>
      </w:del>
      <w:r>
        <w:br w:type="page"/>
      </w:r>
    </w:p>
    <w:p>
      <w:pPr>
        <w:pStyle w:val="Normal"/>
        <w:widowControl/>
        <w:bidi w:val="0"/>
        <w:spacing w:before="60" w:after="60"/>
        <w:rPr>
          <w:ins w:id="221" w:author="Susanne Unterriker" w:date="2000-02-18T15:24:00Z"/>
        </w:rPr>
      </w:pPr>
      <w:ins w:id="220" w:author="Susanne Unterriker" w:date="2000-02-18T15:26:00Z">
        <w:r>
          <w:rPr/>
          <w:t>Define Testing Strategies</w:t>
        </w:r>
      </w:ins>
    </w:p>
    <w:p>
      <w:pPr>
        <w:pStyle w:val="Heading3"/>
        <w:rPr>
          <w:ins w:id="223" w:author="Susanne Unterriker" w:date="2000-02-18T15:24:00Z"/>
        </w:rPr>
      </w:pPr>
      <w:ins w:id="222" w:author="Susanne Unterriker" w:date="2000-02-18T15:24:00Z">
        <w:r>
          <w:rPr/>
          <w:t>Definition</w:t>
        </w:r>
      </w:ins>
    </w:p>
    <w:p>
      <w:pPr>
        <w:pStyle w:val="Normal"/>
        <w:rPr>
          <w:ins w:id="225" w:author="Susanne Unterriker" w:date="2000-02-18T15:24:00Z"/>
        </w:rPr>
      </w:pPr>
      <w:ins w:id="224" w:author="Susanne Unterriker" w:date="2000-02-18T15:27:00Z">
        <w:r>
          <w:rPr/>
          <w:t>The testing strategy defines the requirements and goals of the R/3 configuration, determines the tools and methods used to check that the system responds correctly, determines how and when the test will be performed and recommends how the approval process should occur.</w:t>
        </w:r>
      </w:ins>
    </w:p>
    <w:p>
      <w:pPr>
        <w:pStyle w:val="Heading3"/>
        <w:rPr>
          <w:ins w:id="227" w:author="Susanne Unterriker" w:date="2000-02-18T15:24:00Z"/>
        </w:rPr>
      </w:pPr>
      <w:ins w:id="226" w:author="Susanne Unterriker" w:date="2000-02-18T15:24:00Z">
        <w:r>
          <w:rPr/>
          <w:t>Purpose</w:t>
        </w:r>
      </w:ins>
    </w:p>
    <w:p>
      <w:pPr>
        <w:pStyle w:val="Normal"/>
        <w:rPr>
          <w:ins w:id="242" w:author="Susanne Unterriker" w:date="2000-02-18T15:24:00Z"/>
        </w:rPr>
      </w:pPr>
      <w:ins w:id="228" w:author="Susanne Unterriker" w:date="2000-02-18T15:24:00Z">
        <w:r>
          <w:rPr/>
          <w:t xml:space="preserve">The purpose of this </w:t>
        </w:r>
      </w:ins>
      <w:ins w:id="229" w:author="Susanne Unterriker" w:date="2000-02-18T15:29:00Z">
        <w:r>
          <w:rPr/>
          <w:t xml:space="preserve">task is to create a document, which guides </w:t>
        </w:r>
      </w:ins>
      <w:ins w:id="230" w:author="Susanne Unterriker" w:date="2000-02-29T08:48:00Z">
        <w:r>
          <w:rPr/>
          <w:t>the project team</w:t>
        </w:r>
      </w:ins>
      <w:ins w:id="231" w:author="Susanne Unterriker" w:date="2000-02-18T15:29:00Z">
        <w:r>
          <w:rPr/>
          <w:t xml:space="preserve"> through the implementation, and ensure</w:t>
        </w:r>
      </w:ins>
      <w:ins w:id="232" w:author="Susanne Unterriker" w:date="2000-02-18T15:32:00Z">
        <w:r>
          <w:rPr/>
          <w:t>s</w:t>
        </w:r>
      </w:ins>
      <w:ins w:id="233" w:author="Susanne Unterriker" w:date="2000-02-18T15:30:00Z">
        <w:r>
          <w:rPr/>
          <w:t xml:space="preserve"> that</w:t>
        </w:r>
      </w:ins>
      <w:ins w:id="234" w:author="Susanne Unterriker" w:date="2000-02-18T15:32:00Z">
        <w:r>
          <w:rPr/>
          <w:t xml:space="preserve"> </w:t>
        </w:r>
      </w:ins>
      <w:ins w:id="235" w:author="Susanne Unterriker" w:date="2000-02-29T08:47:00Z">
        <w:r>
          <w:rPr/>
          <w:t>plan</w:t>
        </w:r>
      </w:ins>
      <w:ins w:id="236" w:author="Susanne Unterriker" w:date="2000-02-29T08:49:00Z">
        <w:r>
          <w:rPr/>
          <w:t>ning</w:t>
        </w:r>
      </w:ins>
      <w:ins w:id="237" w:author="Susanne Unterriker" w:date="2000-02-29T08:47:00Z">
        <w:r>
          <w:rPr/>
          <w:t xml:space="preserve"> and conduct</w:t>
        </w:r>
      </w:ins>
      <w:ins w:id="238" w:author="Susanne Unterriker" w:date="2000-02-29T08:49:00Z">
        <w:r>
          <w:rPr/>
          <w:t>ing</w:t>
        </w:r>
      </w:ins>
      <w:ins w:id="239" w:author="Susanne Unterriker" w:date="2000-02-29T08:47:00Z">
        <w:r>
          <w:rPr/>
          <w:t xml:space="preserve"> testing activities in the various phases and work packages</w:t>
        </w:r>
      </w:ins>
      <w:ins w:id="240" w:author="Susanne Unterriker" w:date="2000-02-29T08:49:00Z">
        <w:r>
          <w:rPr/>
          <w:t xml:space="preserve"> is properly done</w:t>
        </w:r>
      </w:ins>
      <w:ins w:id="241" w:author="Susanne Unterriker" w:date="2000-02-29T08:47:00Z">
        <w:r>
          <w:rPr/>
          <w:t>.</w:t>
        </w:r>
      </w:ins>
    </w:p>
    <w:p>
      <w:pPr>
        <w:pStyle w:val="Heading3"/>
        <w:rPr>
          <w:ins w:id="244" w:author="Susanne Unterriker" w:date="2000-02-18T15:24:00Z"/>
        </w:rPr>
      </w:pPr>
      <w:ins w:id="243" w:author="Susanne Unterriker" w:date="2000-02-18T15:24:00Z">
        <w:r>
          <w:rPr/>
          <w:t>How to</w:t>
        </w:r>
      </w:ins>
    </w:p>
    <w:p>
      <w:pPr>
        <w:pStyle w:val="Normal"/>
        <w:rPr>
          <w:ins w:id="249" w:author="Susanne Unterriker" w:date="2000-02-18T15:24:00Z"/>
        </w:rPr>
      </w:pPr>
      <w:ins w:id="245" w:author="Susanne Unterriker" w:date="2000-02-29T08:50:00Z">
        <w:r>
          <w:rPr/>
          <w:t xml:space="preserve">The project manager or test team leader, if </w:t>
        </w:r>
      </w:ins>
      <w:ins w:id="246" w:author="Susanne Unterriker" w:date="2000-02-29T08:52:00Z">
        <w:r>
          <w:rPr/>
          <w:t>already</w:t>
        </w:r>
      </w:ins>
      <w:ins w:id="247" w:author="Susanne Unterriker" w:date="2000-02-29T08:50:00Z">
        <w:r>
          <w:rPr/>
          <w:t xml:space="preserve"> in place, creates the document using the Testing Strategy White Paper as a guideline or example</w:t>
        </w:r>
      </w:ins>
      <w:ins w:id="248" w:author="Susanne Unterriker" w:date="2000-02-18T15:24:00Z">
        <w:r>
          <w:rPr/>
          <w:t>.</w:t>
        </w:r>
      </w:ins>
    </w:p>
    <w:p>
      <w:pPr>
        <w:pStyle w:val="Normal"/>
        <w:rPr/>
      </w:pPr>
      <w:r>
        <w:rPr>
          <w:rPrChange w:id="0" w:author="Susanne Unterriker" w:date="2000-02-18T15:24:00Z"/>
        </w:rPr>
        <w:rPrChange w:id="0" w:author="Susanne Unterriker" w:date="2000-02-18T15:24:00Z"/>
      </w:r>
    </w:p>
    <w:p>
      <w:pPr>
        <w:pStyle w:val="Heading2"/>
        <w:ind w:left="0" w:right="0" w:hanging="0"/>
        <w:rPr>
          <w:del w:id="260" w:author="SAP" w:date="1999-09-17T08:53:00Z"/>
        </w:rPr>
      </w:pPr>
      <w:ins w:id="251" w:author="SAP" w:date="1999-09-17T09:02:00Z">
        <w:del w:id="252" w:author="Susanne Unterriker" w:date="2000-02-18T15:19:00Z">
          <w:r>
            <w:rPr/>
            <w:delText>Work package/</w:delText>
          </w:r>
        </w:del>
      </w:ins>
      <w:del w:id="253" w:author="SAP" w:date="1999-09-17T08:53:00Z">
        <w:r>
          <w:rPr/>
          <w:delText>Workpackage/</w:delText>
        </w:r>
      </w:del>
      <w:del w:id="254" w:author="Susanne Unterriker" w:date="2000-02-18T15:19:00Z">
        <w:r>
          <w:rPr/>
          <w:delText>Activity</w:delText>
        </w:r>
      </w:del>
      <w:ins w:id="255" w:author="SAP" w:date="1999-09-17T09:02:00Z">
        <w:del w:id="256" w:author="Susanne Unterriker" w:date="2000-02-18T15:19:00Z">
          <w:r>
            <w:rPr/>
            <w:delText xml:space="preserve"> Group</w:delText>
          </w:r>
        </w:del>
      </w:ins>
      <w:ins w:id="257" w:author="Susanne Unterriker" w:date="2000-02-18T15:19:00Z">
        <w:r>
          <w:rPr/>
          <w:t>Baseline Scope Testing</w:t>
        </w:r>
      </w:ins>
      <w:del w:id="258" w:author="SAP" w:date="1999-09-17T09:05:00Z">
        <w:r>
          <w:rPr/>
          <w:delText xml:space="preserve"> </w:delText>
        </w:r>
      </w:del>
      <w:del w:id="259" w:author="SAP" w:date="1999-09-17T08:53:00Z">
        <w:r>
          <w:rPr/>
          <w:delText>Goup/Subject Area</w:delText>
        </w:r>
      </w:del>
    </w:p>
    <w:p>
      <w:pPr>
        <w:pStyle w:val="Heading2"/>
        <w:ind w:left="0" w:right="0" w:hanging="0"/>
        <w:rPr>
          <w:ins w:id="262" w:author="SAP" w:date="1999-09-17T08:53:00Z"/>
        </w:rPr>
      </w:pPr>
      <w:ins w:id="261" w:author="SAP" w:date="1999-09-17T08:53:00Z">
        <w:r>
          <w:rPr/>
        </w:r>
      </w:ins>
    </w:p>
    <w:p>
      <w:pPr>
        <w:pStyle w:val="Normal"/>
        <w:rPr>
          <w:del w:id="264" w:author="SAP" w:date="1999-09-17T08:55:00Z"/>
        </w:rPr>
      </w:pPr>
      <w:del w:id="263" w:author="SAP" w:date="1999-09-17T08:55:00Z">
        <w:r>
          <w:rPr/>
        </w:r>
      </w:del>
    </w:p>
    <w:p>
      <w:pPr>
        <w:pStyle w:val="Normal"/>
        <w:rPr/>
      </w:pPr>
      <w:r>
        <w:rPr/>
        <w:t>Definition</w:t>
      </w:r>
    </w:p>
    <w:p>
      <w:pPr>
        <w:pStyle w:val="Normal"/>
        <w:rPr>
          <w:del w:id="266" w:author="SAP" w:date="1999-09-17T08:54:00Z"/>
        </w:rPr>
      </w:pPr>
      <w:del w:id="265" w:author="SAP" w:date="1999-09-17T08:54:00Z">
        <w:r>
          <w:rPr/>
          <w:delText>(If necessary for understanding, give a definition of the Work package/Activity Goup/Subject Area.)</w:delText>
        </w:r>
      </w:del>
    </w:p>
    <w:p>
      <w:pPr>
        <w:pStyle w:val="Normal"/>
        <w:rPr>
          <w:ins w:id="274" w:author="Susanne Unterriker" w:date="2000-02-18T15:19:00Z"/>
        </w:rPr>
      </w:pPr>
      <w:ins w:id="267" w:author="SAP" w:date="1999-09-17T08:54:00Z">
        <w:del w:id="268" w:author="Susanne Unterriker" w:date="2000-02-18T15:19:00Z">
          <w:r>
            <w:rPr/>
            <w:delText xml:space="preserve">Give a brief definition of the </w:delText>
          </w:r>
        </w:del>
      </w:ins>
      <w:ins w:id="269" w:author="SAP" w:date="1999-09-17T09:13:00Z">
        <w:del w:id="270" w:author="Susanne Unterriker" w:date="2000-02-18T15:19:00Z">
          <w:r>
            <w:rPr/>
            <w:delText>w</w:delText>
          </w:r>
        </w:del>
      </w:ins>
      <w:ins w:id="271" w:author="SAP" w:date="1999-09-17T09:03:00Z">
        <w:del w:id="272" w:author="Susanne Unterriker" w:date="2000-02-18T15:19:00Z">
          <w:r>
            <w:rPr/>
            <w:delText>ork package or activity group</w:delText>
          </w:r>
        </w:del>
      </w:ins>
      <w:ins w:id="273" w:author="Susanne Unterriker" w:date="2000-02-18T15:19:00Z">
        <w:r>
          <w:rPr/>
          <w:t>Baseline Scope testing includes</w:t>
        </w:r>
      </w:ins>
    </w:p>
    <w:p>
      <w:pPr>
        <w:pStyle w:val="List"/>
        <w:numPr>
          <w:ilvl w:val="0"/>
          <w:numId w:val="2"/>
        </w:numPr>
        <w:rPr>
          <w:ins w:id="277" w:author="Susanne Unterriker" w:date="2000-02-18T15:20:00Z"/>
        </w:rPr>
      </w:pPr>
      <w:ins w:id="275" w:author="Susanne Unterriker" w:date="2000-02-18T15:19:00Z">
        <w:r>
          <w:rPr/>
          <w:t>testing of transactions and functions</w:t>
        </w:r>
      </w:ins>
      <w:ins w:id="276" w:author="Susanne Unterriker" w:date="2000-02-18T15:22:00Z">
        <w:r>
          <w:rPr/>
          <w:t xml:space="preserve"> (unit testing)</w:t>
        </w:r>
      </w:ins>
    </w:p>
    <w:p>
      <w:pPr>
        <w:pStyle w:val="List"/>
        <w:numPr>
          <w:ilvl w:val="0"/>
          <w:numId w:val="2"/>
        </w:numPr>
        <w:rPr>
          <w:ins w:id="281" w:author="Susanne Unterriker" w:date="2000-02-29T10:24:00Z"/>
        </w:rPr>
      </w:pPr>
      <w:ins w:id="278" w:author="Susanne Unterriker" w:date="2000-02-18T15:20:00Z">
        <w:r>
          <w:rPr/>
          <w:t>testing of business processes and scenarios</w:t>
        </w:r>
      </w:ins>
      <w:ins w:id="279" w:author="Susanne Unterriker" w:date="2000-02-18T15:22:00Z">
        <w:r>
          <w:rPr/>
          <w:t xml:space="preserve"> (scenario testing)</w:t>
        </w:r>
      </w:ins>
      <w:ins w:id="280" w:author="Susanne Unterriker" w:date="2000-02-29T08:55:00Z">
        <w:r>
          <w:rPr/>
          <w:t>.</w:t>
        </w:r>
      </w:ins>
    </w:p>
    <w:p>
      <w:pPr>
        <w:pStyle w:val="Normal"/>
        <w:rPr>
          <w:ins w:id="286" w:author="SAP" w:date="1999-09-17T08:54:00Z"/>
        </w:rPr>
      </w:pPr>
      <w:ins w:id="282" w:author="Susanne Unterriker" w:date="2000-02-29T10:24:00Z">
        <w:r>
          <w:rPr/>
          <w:t>With Baseline Scope testing you ensure that Baseline configuration is valid</w:t>
        </w:r>
      </w:ins>
      <w:ins w:id="283" w:author="Susanne Unterriker" w:date="2000-02-29T10:27:00Z">
        <w:r>
          <w:rPr/>
          <w:t>,</w:t>
        </w:r>
      </w:ins>
      <w:ins w:id="284" w:author="Susanne Unterriker" w:date="2000-02-29T10:25:00Z">
        <w:r>
          <w:rPr/>
          <w:t xml:space="preserve"> and supports the business processes defined in the Blueprint.</w:t>
        </w:r>
      </w:ins>
      <w:del w:id="285" w:author="Susanne Unterriker" w:date="2000-02-29T08:55:00Z">
        <w:r>
          <w:rPr/>
          <w:br/>
          <w:delText>(WHAT)</w:delText>
        </w:r>
      </w:del>
    </w:p>
    <w:p>
      <w:pPr>
        <w:pStyle w:val="Heading3"/>
        <w:rPr/>
      </w:pPr>
      <w:r>
        <w:rPr/>
        <w:t>Purpose</w:t>
      </w:r>
    </w:p>
    <w:p>
      <w:pPr>
        <w:pStyle w:val="Normal"/>
        <w:rPr/>
      </w:pPr>
      <w:r>
        <w:rPr/>
        <w:t xml:space="preserve">The purpose of </w:t>
      </w:r>
      <w:del w:id="287" w:author="Susanne Unterriker" w:date="2000-02-29T08:56:00Z">
        <w:r>
          <w:rPr/>
          <w:delText xml:space="preserve">this </w:delText>
        </w:r>
      </w:del>
      <w:ins w:id="288" w:author="SAP" w:date="1999-09-17T09:13:00Z">
        <w:del w:id="289" w:author="Susanne Unterriker" w:date="2000-02-29T08:56:00Z">
          <w:r>
            <w:rPr/>
            <w:delText>w</w:delText>
          </w:r>
        </w:del>
      </w:ins>
      <w:ins w:id="290" w:author="SAP" w:date="1999-09-17T09:03:00Z">
        <w:del w:id="291" w:author="Susanne Unterriker" w:date="2000-02-29T08:56:00Z">
          <w:r>
            <w:rPr/>
            <w:delText>ork package</w:delText>
          </w:r>
        </w:del>
      </w:ins>
      <w:ins w:id="292" w:author="Susanne Unterriker" w:date="2000-02-29T08:56:00Z">
        <w:r>
          <w:rPr/>
          <w:t xml:space="preserve">Baseline Scope testing </w:t>
        </w:r>
      </w:ins>
      <w:ins w:id="293" w:author="Susanne Unterriker" w:date="2000-02-29T10:26:00Z">
        <w:r>
          <w:rPr/>
          <w:t xml:space="preserve">activities </w:t>
        </w:r>
      </w:ins>
      <w:ins w:id="294" w:author="SAP" w:date="1999-09-17T09:03:00Z">
        <w:del w:id="295" w:author="Susanne Unterriker" w:date="2000-02-29T08:56:00Z">
          <w:r>
            <w:rPr/>
            <w:delText xml:space="preserve"> or </w:delText>
          </w:r>
        </w:del>
      </w:ins>
      <w:ins w:id="296" w:author="SAP" w:date="1999-09-17T09:13:00Z">
        <w:del w:id="297" w:author="Susanne Unterriker" w:date="2000-02-29T08:56:00Z">
          <w:r>
            <w:rPr/>
            <w:delText>a</w:delText>
          </w:r>
        </w:del>
      </w:ins>
      <w:del w:id="298" w:author="SAP" w:date="1999-09-17T08:54:00Z">
        <w:r>
          <w:rPr/>
          <w:delText>Work package/A</w:delText>
        </w:r>
      </w:del>
      <w:del w:id="299" w:author="Susanne Unterriker" w:date="2000-02-29T08:57:00Z">
        <w:r>
          <w:rPr/>
          <w:delText xml:space="preserve">ctivity </w:delText>
        </w:r>
      </w:del>
      <w:ins w:id="300" w:author="SAP" w:date="1999-09-17T09:13:00Z">
        <w:del w:id="301" w:author="Susanne Unterriker" w:date="2000-02-29T08:57:00Z">
          <w:r>
            <w:rPr/>
            <w:delText>g</w:delText>
          </w:r>
        </w:del>
      </w:ins>
      <w:ins w:id="302" w:author="SAP" w:date="1999-09-17T09:06:00Z">
        <w:del w:id="303" w:author="Susanne Unterriker" w:date="2000-02-29T08:57:00Z">
          <w:r>
            <w:rPr/>
            <w:delText xml:space="preserve">roup </w:delText>
          </w:r>
        </w:del>
      </w:ins>
      <w:del w:id="304" w:author="SAP" w:date="1999-09-17T08:54:00Z">
        <w:r>
          <w:rPr/>
          <w:delText xml:space="preserve">Goup/Subject Area </w:delText>
        </w:r>
      </w:del>
      <w:r>
        <w:rPr/>
        <w:t>is</w:t>
      </w:r>
      <w:ins w:id="305" w:author="Susanne Unterriker" w:date="2000-02-29T08:57:00Z">
        <w:r>
          <w:rPr/>
          <w:t xml:space="preserve"> to </w:t>
        </w:r>
      </w:ins>
      <w:ins w:id="306" w:author="Susanne Unterriker" w:date="2000-02-29T10:23:00Z">
        <w:r>
          <w:rPr/>
          <w:t xml:space="preserve">plan and conduct </w:t>
        </w:r>
      </w:ins>
      <w:ins w:id="307" w:author="Susanne Unterriker" w:date="2000-02-29T08:57:00Z">
        <w:r>
          <w:rPr/>
          <w:t>test</w:t>
        </w:r>
      </w:ins>
      <w:ins w:id="308" w:author="Susanne Unterriker" w:date="2000-02-29T10:27:00Z">
        <w:r>
          <w:rPr/>
          <w:t xml:space="preserve">ing to </w:t>
        </w:r>
      </w:ins>
      <w:ins w:id="309" w:author="Susanne Unterriker" w:date="2000-02-29T08:57:00Z">
        <w:r>
          <w:rPr/>
          <w:t xml:space="preserve">validate the </w:t>
        </w:r>
      </w:ins>
      <w:ins w:id="310" w:author="Susanne Unterriker" w:date="2000-02-29T10:28:00Z">
        <w:r>
          <w:rPr/>
          <w:t xml:space="preserve">Baseline </w:t>
        </w:r>
      </w:ins>
      <w:ins w:id="311" w:author="Susanne Unterriker" w:date="2000-02-29T08:57:00Z">
        <w:r>
          <w:rPr/>
          <w:t>configuration.</w:t>
        </w:r>
      </w:ins>
      <w:del w:id="312" w:author="Susanne Unterriker" w:date="2000-02-29T08:57:00Z">
        <w:r>
          <w:rPr/>
          <w:delText xml:space="preserve"> …</w:delText>
        </w:r>
      </w:del>
      <w:del w:id="313" w:author="Susanne Unterriker" w:date="2000-02-29T08:58:00Z">
        <w:r>
          <w:rPr/>
          <w:br/>
          <w:delText>(WHY)</w:delText>
        </w:r>
      </w:del>
    </w:p>
    <w:p>
      <w:pPr>
        <w:pStyle w:val="Heading3"/>
        <w:rPr/>
      </w:pPr>
      <w:r>
        <w:rPr/>
        <w:t>How to</w:t>
      </w:r>
    </w:p>
    <w:p>
      <w:pPr>
        <w:pStyle w:val="Normal"/>
        <w:rPr>
          <w:ins w:id="355" w:author="Susanne Unterriker" w:date="2000-02-29T09:00:00Z"/>
        </w:rPr>
      </w:pPr>
      <w:ins w:id="314" w:author="SAP" w:date="1999-09-17T09:05:00Z">
        <w:del w:id="315" w:author="Susanne Unterriker" w:date="2000-02-29T08:59:00Z">
          <w:r>
            <w:rPr/>
            <w:delText>D</w:delText>
          </w:r>
        </w:del>
      </w:ins>
      <w:del w:id="316" w:author="SAP" w:date="1999-09-17T09:06:00Z">
        <w:r>
          <w:rPr/>
          <w:delText>D</w:delText>
        </w:r>
      </w:del>
      <w:del w:id="317" w:author="Susanne Unterriker" w:date="2000-02-29T08:59:00Z">
        <w:r>
          <w:rPr/>
          <w:delText>escribe</w:delText>
        </w:r>
      </w:del>
      <w:ins w:id="318" w:author="SAP" w:date="1999-09-17T09:14:00Z">
        <w:del w:id="319" w:author="Susanne Unterriker" w:date="2000-02-29T08:59:00Z">
          <w:r>
            <w:rPr/>
            <w:delText>,</w:delText>
          </w:r>
        </w:del>
      </w:ins>
      <w:del w:id="320" w:author="Susanne Unterriker" w:date="2000-02-29T08:59:00Z">
        <w:r>
          <w:rPr/>
          <w:delText xml:space="preserve"> how </w:delText>
        </w:r>
      </w:del>
      <w:ins w:id="321" w:author="SAP" w:date="1999-09-17T09:09:00Z">
        <w:del w:id="322" w:author="Susanne Unterriker" w:date="2000-02-29T08:59:00Z">
          <w:r>
            <w:rPr/>
            <w:delText>t</w:delText>
          </w:r>
        </w:del>
      </w:ins>
      <w:ins w:id="323" w:author="SAP" w:date="1999-09-17T09:07:00Z">
        <w:del w:id="324" w:author="Susanne Unterriker" w:date="2000-02-29T08:59:00Z">
          <w:r>
            <w:rPr/>
            <w:delText>he</w:delText>
          </w:r>
        </w:del>
      </w:ins>
      <w:ins w:id="325" w:author="SAP" w:date="1999-09-17T09:09:00Z">
        <w:del w:id="326" w:author="Susanne Unterriker" w:date="2000-02-29T08:59:00Z">
          <w:r>
            <w:rPr/>
            <w:delText xml:space="preserve"> activities</w:delText>
          </w:r>
        </w:del>
      </w:ins>
      <w:ins w:id="327" w:author="SAP" w:date="1999-09-17T09:07:00Z">
        <w:del w:id="328" w:author="Susanne Unterriker" w:date="2000-02-29T08:59:00Z">
          <w:r>
            <w:rPr/>
            <w:delText xml:space="preserve"> are conducted</w:delText>
          </w:r>
        </w:del>
      </w:ins>
      <w:del w:id="329" w:author="SAP" w:date="1999-09-17T09:07:00Z">
        <w:r>
          <w:rPr/>
          <w:delText xml:space="preserve">you would do </w:delText>
        </w:r>
      </w:del>
      <w:ins w:id="330" w:author="SAP" w:date="1999-09-17T09:07:00Z">
        <w:del w:id="331" w:author="Susanne Unterriker" w:date="2000-02-29T08:59:00Z">
          <w:r>
            <w:rPr/>
            <w:delText xml:space="preserve"> </w:delText>
          </w:r>
        </w:del>
      </w:ins>
      <w:ins w:id="332" w:author="SAP" w:date="1999-09-17T09:10:00Z">
        <w:del w:id="333" w:author="Susanne Unterriker" w:date="2000-02-29T08:59:00Z">
          <w:r>
            <w:rPr/>
            <w:delText>withi</w:delText>
          </w:r>
        </w:del>
      </w:ins>
      <w:ins w:id="334" w:author="SAP" w:date="1999-09-17T09:12:00Z">
        <w:del w:id="335" w:author="Susanne Unterriker" w:date="2000-02-29T08:59:00Z">
          <w:r>
            <w:rPr/>
            <w:delText>n</w:delText>
          </w:r>
        </w:del>
      </w:ins>
      <w:del w:id="336" w:author="SAP" w:date="1999-09-17T09:07:00Z">
        <w:r>
          <w:rPr/>
          <w:delText>t</w:delText>
        </w:r>
      </w:del>
      <w:del w:id="337" w:author="SAP" w:date="1999-09-17T09:09:00Z">
        <w:r>
          <w:rPr/>
          <w:delText>he activit</w:delText>
        </w:r>
      </w:del>
      <w:ins w:id="338" w:author="SAP" w:date="1999-09-17T09:04:00Z">
        <w:del w:id="339" w:author="Susanne Unterriker" w:date="2000-02-29T08:59:00Z">
          <w:r>
            <w:rPr/>
            <w:delText xml:space="preserve"> each </w:delText>
          </w:r>
        </w:del>
      </w:ins>
      <w:ins w:id="340" w:author="SAP" w:date="1999-09-17T09:13:00Z">
        <w:del w:id="341" w:author="Susanne Unterriker" w:date="2000-02-29T08:59:00Z">
          <w:r>
            <w:rPr/>
            <w:delText>w</w:delText>
          </w:r>
        </w:del>
      </w:ins>
      <w:ins w:id="342" w:author="SAP" w:date="1999-09-17T09:05:00Z">
        <w:del w:id="343" w:author="Susanne Unterriker" w:date="2000-02-29T08:59:00Z">
          <w:r>
            <w:rPr/>
            <w:delText xml:space="preserve">ork package or </w:delText>
          </w:r>
        </w:del>
      </w:ins>
      <w:ins w:id="344" w:author="SAP" w:date="1999-09-17T09:13:00Z">
        <w:del w:id="345" w:author="Susanne Unterriker" w:date="2000-02-29T08:59:00Z">
          <w:r>
            <w:rPr/>
            <w:delText>a</w:delText>
          </w:r>
        </w:del>
      </w:ins>
      <w:ins w:id="346" w:author="SAP" w:date="1999-09-17T09:05:00Z">
        <w:del w:id="347" w:author="Susanne Unterriker" w:date="2000-02-29T08:59:00Z">
          <w:r>
            <w:rPr/>
            <w:delText xml:space="preserve">ctivity </w:delText>
          </w:r>
        </w:del>
      </w:ins>
      <w:ins w:id="348" w:author="SAP" w:date="1999-09-17T09:13:00Z">
        <w:del w:id="349" w:author="Susanne Unterriker" w:date="2000-02-29T08:59:00Z">
          <w:r>
            <w:rPr/>
            <w:delText>g</w:delText>
          </w:r>
        </w:del>
      </w:ins>
      <w:ins w:id="350" w:author="SAP" w:date="1999-09-17T09:06:00Z">
        <w:del w:id="351" w:author="Susanne Unterriker" w:date="2000-02-29T08:59:00Z">
          <w:r>
            <w:rPr/>
            <w:delText>roup</w:delText>
          </w:r>
        </w:del>
      </w:ins>
      <w:del w:id="352" w:author="SAP" w:date="1999-09-17T09:04:00Z">
        <w:r>
          <w:rPr/>
          <w:delText>y</w:delText>
        </w:r>
      </w:del>
      <w:del w:id="353" w:author="Susanne Unterriker" w:date="2000-02-29T08:59:00Z">
        <w:r>
          <w:rPr/>
          <w:delText>. Include Tools, Roles, Deliverables, and if applicable, System and/or Environment.</w:delText>
        </w:r>
      </w:del>
      <w:ins w:id="354" w:author="Susanne Unterriker" w:date="2000-02-29T08:59:00Z">
        <w:r>
          <w:rPr/>
          <w:t>Baseline Scope testing is done in three steps:</w:t>
        </w:r>
      </w:ins>
      <w:r>
        <w:rPr/>
        <w:t xml:space="preserve"> </w:t>
      </w:r>
    </w:p>
    <w:p>
      <w:pPr>
        <w:pStyle w:val="List"/>
        <w:numPr>
          <w:ilvl w:val="0"/>
          <w:numId w:val="2"/>
        </w:numPr>
        <w:rPr>
          <w:ins w:id="357" w:author="Susanne Unterriker" w:date="2000-02-29T09:00:00Z"/>
        </w:rPr>
      </w:pPr>
      <w:ins w:id="356" w:author="Susanne Unterriker" w:date="2000-02-29T09:00:00Z">
        <w:r>
          <w:rPr/>
          <w:t xml:space="preserve">Define Baseline test cases: </w:t>
        </w:r>
      </w:ins>
    </w:p>
    <w:p>
      <w:pPr>
        <w:pStyle w:val="List2"/>
        <w:numPr>
          <w:ilvl w:val="0"/>
          <w:numId w:val="2"/>
        </w:numPr>
        <w:ind w:left="1008" w:right="576" w:hanging="360"/>
        <w:rPr>
          <w:ins w:id="362" w:author="Susanne Unterriker" w:date="2000-02-29T09:17:00Z"/>
        </w:rPr>
      </w:pPr>
      <w:ins w:id="358" w:author="Susanne Unterriker" w:date="2000-02-29T09:13:00Z">
        <w:r>
          <w:rPr/>
          <w:t xml:space="preserve">Process owners together with application consultants </w:t>
        </w:r>
      </w:ins>
      <w:ins w:id="359" w:author="Susanne Unterriker" w:date="2000-02-29T09:16:00Z">
        <w:r>
          <w:rPr/>
          <w:t>determine</w:t>
        </w:r>
      </w:ins>
      <w:ins w:id="360" w:author="Susanne Unterriker" w:date="2000-02-29T09:00:00Z">
        <w:r>
          <w:rPr/>
          <w:t xml:space="preserve"> test cases, which</w:t>
        </w:r>
      </w:ins>
      <w:ins w:id="361" w:author="Susanne Unterriker" w:date="2000-02-29T09:14:00Z">
        <w:r>
          <w:rPr/>
          <w:t xml:space="preserve"> reflect Baseline business processes.</w:t>
        </w:r>
      </w:ins>
    </w:p>
    <w:p>
      <w:pPr>
        <w:pStyle w:val="List2"/>
        <w:numPr>
          <w:ilvl w:val="0"/>
          <w:numId w:val="2"/>
        </w:numPr>
        <w:ind w:left="1008" w:right="576" w:hanging="360"/>
        <w:rPr>
          <w:ins w:id="364" w:author="Susanne Unterriker" w:date="2000-02-29T09:19:00Z"/>
        </w:rPr>
      </w:pPr>
      <w:ins w:id="363" w:author="Susanne Unterriker" w:date="2000-02-29T09:17:00Z">
        <w:r>
          <w:rPr/>
          <w:t>For simple transactions testing (unit testing) can be done straightforward during configuration and the results can be recorded in the corresponding BPML worksheet.</w:t>
        </w:r>
      </w:ins>
    </w:p>
    <w:p>
      <w:pPr>
        <w:pStyle w:val="List2"/>
        <w:numPr>
          <w:ilvl w:val="0"/>
          <w:numId w:val="2"/>
        </w:numPr>
        <w:ind w:left="1008" w:right="576" w:hanging="360"/>
        <w:rPr>
          <w:ins w:id="370" w:author="Susanne Unterriker" w:date="2000-02-29T09:19:00Z"/>
        </w:rPr>
      </w:pPr>
      <w:ins w:id="365" w:author="Susanne Unterriker" w:date="2000-02-29T09:19:00Z">
        <w:r>
          <w:rPr/>
          <w:t xml:space="preserve">Some transactions are very complex involving multiple screens, functions and variations to run. Those transactions (i.e. Sales order) can be documented and tested with a BPP, maintaining the test section with test conditions and variations of the standard transaction, or with Case </w:t>
        </w:r>
      </w:ins>
      <w:ins w:id="366" w:author="Susanne Unterriker" w:date="2000-02-29T09:35:00Z">
        <w:r>
          <w:rPr/>
          <w:t>P</w:t>
        </w:r>
      </w:ins>
      <w:ins w:id="367" w:author="Susanne Unterriker" w:date="2000-02-29T09:19:00Z">
        <w:r>
          <w:rPr/>
          <w:t>rocedures</w:t>
        </w:r>
      </w:ins>
      <w:ins w:id="368" w:author="Susanne Unterriker" w:date="2000-02-29T09:22:00Z">
        <w:r>
          <w:rPr/>
          <w:t>, maintaining the test section</w:t>
        </w:r>
      </w:ins>
      <w:ins w:id="369" w:author="Susanne Unterriker" w:date="2000-02-29T09:19:00Z">
        <w:r>
          <w:rPr/>
          <w:t>.</w:t>
        </w:r>
      </w:ins>
    </w:p>
    <w:p>
      <w:pPr>
        <w:pStyle w:val="List2"/>
        <w:numPr>
          <w:ilvl w:val="0"/>
          <w:numId w:val="2"/>
        </w:numPr>
        <w:ind w:left="1008" w:right="576" w:hanging="360"/>
        <w:rPr>
          <w:ins w:id="373" w:author="Susanne Unterriker" w:date="2000-02-29T08:53:00Z"/>
        </w:rPr>
      </w:pPr>
      <w:ins w:id="371" w:author="Susanne Unterriker" w:date="2000-02-29T09:21:00Z">
        <w:r>
          <w:rPr/>
          <w:t>To document process flows (scenario testing) it is recommended using the Test Scenario template entering every single step (transaction) with input and output data.</w:t>
        </w:r>
      </w:ins>
      <w:del w:id="372" w:author="Susanne Unterriker" w:date="2000-02-29T09:00:00Z">
        <w:r>
          <w:rPr/>
          <w:delText xml:space="preserve"> </w:delText>
        </w:r>
      </w:del>
    </w:p>
    <w:p>
      <w:pPr>
        <w:pStyle w:val="List"/>
        <w:numPr>
          <w:ilvl w:val="0"/>
          <w:numId w:val="2"/>
        </w:numPr>
        <w:rPr>
          <w:ins w:id="375" w:author="Susanne Unterriker" w:date="2000-02-29T09:23:00Z"/>
        </w:rPr>
      </w:pPr>
      <w:ins w:id="374" w:author="Susanne Unterriker" w:date="2000-02-29T09:13:00Z">
        <w:r>
          <w:rPr/>
          <w:t xml:space="preserve">Create Baseline test plan: </w:t>
        </w:r>
      </w:ins>
    </w:p>
    <w:p>
      <w:pPr>
        <w:pStyle w:val="List2"/>
        <w:numPr>
          <w:ilvl w:val="0"/>
          <w:numId w:val="2"/>
        </w:numPr>
        <w:ind w:left="1008" w:right="576" w:hanging="360"/>
        <w:rPr>
          <w:ins w:id="381" w:author="Susanne Unterriker" w:date="2000-02-29T09:23:00Z"/>
        </w:rPr>
      </w:pPr>
      <w:ins w:id="376" w:author="Susanne Unterriker" w:date="2000-02-29T09:23:00Z">
        <w:r>
          <w:rPr/>
          <w:t>To organize and follow up the unit and scenario testing during Baseline the BPML</w:t>
        </w:r>
      </w:ins>
      <w:ins w:id="377" w:author="Susanne Unterriker" w:date="2000-02-29T09:35:00Z">
        <w:r>
          <w:rPr/>
          <w:t xml:space="preserve"> Baseline worksheet can be used</w:t>
        </w:r>
      </w:ins>
      <w:ins w:id="378" w:author="Susanne Unterriker" w:date="2000-02-29T09:23:00Z">
        <w:r>
          <w:rPr/>
          <w:t>. Enter additional lines for each process or scenario</w:t>
        </w:r>
      </w:ins>
      <w:ins w:id="379" w:author="Susanne Unterriker" w:date="2000-02-29T09:36:00Z">
        <w:r>
          <w:rPr/>
          <w:t xml:space="preserve"> variation</w:t>
        </w:r>
      </w:ins>
      <w:ins w:id="380" w:author="Susanne Unterriker" w:date="2000-02-29T09:23:00Z">
        <w:r>
          <w:rPr/>
          <w:t xml:space="preserve">, which has to be tested. </w:t>
        </w:r>
      </w:ins>
    </w:p>
    <w:p>
      <w:pPr>
        <w:pStyle w:val="List2"/>
        <w:numPr>
          <w:ilvl w:val="0"/>
          <w:numId w:val="2"/>
        </w:numPr>
        <w:ind w:left="1008" w:right="576" w:hanging="360"/>
        <w:rPr>
          <w:ins w:id="383" w:author="Susanne Unterriker" w:date="2000-02-29T09:13:00Z"/>
        </w:rPr>
      </w:pPr>
      <w:ins w:id="382" w:author="Susanne Unterriker" w:date="2000-02-29T09:23:00Z">
        <w:r>
          <w:rPr/>
          <w:t>Assign timeframes and resources for testing.</w:t>
        </w:r>
      </w:ins>
    </w:p>
    <w:p>
      <w:pPr>
        <w:pStyle w:val="List"/>
        <w:numPr>
          <w:ilvl w:val="0"/>
          <w:numId w:val="2"/>
        </w:numPr>
        <w:rPr>
          <w:ins w:id="386" w:author="Susanne Unterriker" w:date="2000-02-29T09:25:00Z"/>
        </w:rPr>
      </w:pPr>
      <w:ins w:id="384" w:author="Susanne Unterriker" w:date="2000-02-29T09:13:00Z">
        <w:r>
          <w:rPr/>
          <w:t>Test Baseline</w:t>
        </w:r>
      </w:ins>
      <w:ins w:id="385" w:author="Susanne Unterriker" w:date="2000-02-29T09:25:00Z">
        <w:r>
          <w:rPr/>
          <w:t>:</w:t>
        </w:r>
      </w:ins>
    </w:p>
    <w:p>
      <w:pPr>
        <w:pStyle w:val="List2"/>
        <w:numPr>
          <w:ilvl w:val="0"/>
          <w:numId w:val="2"/>
        </w:numPr>
        <w:ind w:left="1008" w:right="576" w:hanging="360"/>
        <w:rPr>
          <w:ins w:id="388" w:author="Susanne Unterriker" w:date="2000-02-29T09:25:00Z"/>
        </w:rPr>
      </w:pPr>
      <w:ins w:id="387" w:author="Susanne Unterriker" w:date="2000-02-29T09:25:00Z">
        <w:r>
          <w:rPr/>
          <w:t>Use the Baseline test plan and the test cases to test Baseline configuration.</w:t>
        </w:r>
      </w:ins>
    </w:p>
    <w:p>
      <w:pPr>
        <w:pStyle w:val="List2"/>
        <w:numPr>
          <w:ilvl w:val="0"/>
          <w:numId w:val="2"/>
        </w:numPr>
        <w:ind w:left="1008" w:right="576" w:hanging="360"/>
        <w:rPr>
          <w:ins w:id="390" w:author="Susanne Unterriker" w:date="2000-02-29T09:13:00Z"/>
        </w:rPr>
      </w:pPr>
      <w:ins w:id="389" w:author="Susanne Unterriker" w:date="2000-02-29T09:25:00Z">
        <w:r>
          <w:rPr/>
          <w:t>Update the Baseline worksheet with status and completion date information.</w:t>
        </w:r>
      </w:ins>
    </w:p>
    <w:p>
      <w:pPr>
        <w:pStyle w:val="Normal"/>
        <w:rPr>
          <w:ins w:id="392" w:author="Susanne Unterriker" w:date="2000-02-29T08:53:00Z"/>
        </w:rPr>
      </w:pPr>
      <w:ins w:id="391" w:author="Susanne Unterriker" w:date="2000-02-29T08:53:00Z">
        <w:r>
          <w:rPr/>
        </w:r>
      </w:ins>
    </w:p>
    <w:p>
      <w:pPr>
        <w:pStyle w:val="Heading2"/>
        <w:ind w:left="0" w:right="0" w:hanging="0"/>
        <w:rPr>
          <w:ins w:id="394" w:author="Susanne Unterriker" w:date="2000-02-29T08:53:00Z"/>
        </w:rPr>
      </w:pPr>
      <w:ins w:id="393" w:author="Susanne Unterriker" w:date="2000-02-29T08:53:00Z">
        <w:r>
          <w:rPr/>
          <w:t>Final Scope Testing</w:t>
        </w:r>
      </w:ins>
    </w:p>
    <w:p>
      <w:pPr>
        <w:pStyle w:val="Heading3"/>
        <w:rPr>
          <w:ins w:id="396" w:author="Susanne Unterriker" w:date="2000-02-29T08:53:00Z"/>
        </w:rPr>
      </w:pPr>
      <w:ins w:id="395" w:author="Susanne Unterriker" w:date="2000-02-29T08:53:00Z">
        <w:r>
          <w:rPr/>
          <w:t>Definition</w:t>
        </w:r>
      </w:ins>
    </w:p>
    <w:p>
      <w:pPr>
        <w:pStyle w:val="Normal"/>
        <w:rPr>
          <w:ins w:id="399" w:author="Susanne Unterriker" w:date="2000-02-29T08:53:00Z"/>
        </w:rPr>
      </w:pPr>
      <w:ins w:id="397" w:author="Susanne Unterriker" w:date="2000-02-29T08:55:00Z">
        <w:r>
          <w:rPr/>
          <w:t>Final</w:t>
        </w:r>
      </w:ins>
      <w:ins w:id="398" w:author="Susanne Unterriker" w:date="2000-02-29T08:53:00Z">
        <w:r>
          <w:rPr/>
          <w:t xml:space="preserve"> Scope testing includes</w:t>
        </w:r>
      </w:ins>
    </w:p>
    <w:p>
      <w:pPr>
        <w:pStyle w:val="List"/>
        <w:numPr>
          <w:ilvl w:val="0"/>
          <w:numId w:val="2"/>
        </w:numPr>
        <w:rPr>
          <w:ins w:id="401" w:author="Susanne Unterriker" w:date="2000-02-29T08:53:00Z"/>
        </w:rPr>
      </w:pPr>
      <w:ins w:id="400" w:author="Susanne Unterriker" w:date="2000-02-29T08:53:00Z">
        <w:r>
          <w:rPr/>
          <w:t>testing of transactions and functions (unit testing)</w:t>
        </w:r>
      </w:ins>
    </w:p>
    <w:p>
      <w:pPr>
        <w:pStyle w:val="List"/>
        <w:numPr>
          <w:ilvl w:val="0"/>
          <w:numId w:val="2"/>
        </w:numPr>
        <w:rPr>
          <w:ins w:id="403" w:author="Susanne Unterriker" w:date="2000-02-29T09:39:00Z"/>
        </w:rPr>
      </w:pPr>
      <w:ins w:id="402" w:author="Susanne Unterriker" w:date="2000-02-29T08:53:00Z">
        <w:r>
          <w:rPr/>
          <w:t>testing of business processes and scenarios (scenario testing).</w:t>
        </w:r>
      </w:ins>
    </w:p>
    <w:p>
      <w:pPr>
        <w:pStyle w:val="Normal"/>
        <w:rPr>
          <w:ins w:id="408" w:author="Susanne Unterriker" w:date="2000-02-29T08:53:00Z"/>
        </w:rPr>
      </w:pPr>
      <w:ins w:id="404" w:author="Susanne Unterriker" w:date="2000-02-29T09:39:00Z">
        <w:r>
          <w:rPr/>
          <w:t xml:space="preserve">Final Scope testing is done during the several cycles of Final Scope Configuration, and at </w:t>
        </w:r>
      </w:ins>
      <w:ins w:id="405" w:author="Susanne Unterriker" w:date="2000-02-29T09:41:00Z">
        <w:r>
          <w:rPr/>
          <w:t>the end of each cycle</w:t>
        </w:r>
      </w:ins>
      <w:ins w:id="406" w:author="Susanne Unterriker" w:date="2000-02-29T09:39:00Z">
        <w:r>
          <w:rPr/>
          <w:t>.</w:t>
        </w:r>
      </w:ins>
      <w:ins w:id="407" w:author="Susanne Unterriker" w:date="2000-02-29T10:28:00Z">
        <w:r>
          <w:rPr/>
          <w:t xml:space="preserve"> With Final Scope testing you ensure that Final configuration is valid, and supports the business processes defined in the Blueprint.</w:t>
        </w:r>
      </w:ins>
    </w:p>
    <w:p>
      <w:pPr>
        <w:pStyle w:val="Heading3"/>
        <w:rPr>
          <w:ins w:id="410" w:author="Susanne Unterriker" w:date="2000-02-29T08:53:00Z"/>
        </w:rPr>
      </w:pPr>
      <w:ins w:id="409" w:author="Susanne Unterriker" w:date="2000-02-29T08:53:00Z">
        <w:r>
          <w:rPr/>
          <w:t>Purpose</w:t>
        </w:r>
      </w:ins>
    </w:p>
    <w:p>
      <w:pPr>
        <w:pStyle w:val="Normal"/>
        <w:rPr>
          <w:ins w:id="414" w:author="Susanne Unterriker" w:date="2000-02-29T08:53:00Z"/>
        </w:rPr>
      </w:pPr>
      <w:ins w:id="411" w:author="Susanne Unterriker" w:date="2000-02-29T09:38:00Z">
        <w:r>
          <w:rPr/>
          <w:t>The purpose of Final Scope testing</w:t>
        </w:r>
      </w:ins>
      <w:ins w:id="412" w:author="Susanne Unterriker" w:date="2000-02-29T10:29:00Z">
        <w:r>
          <w:rPr/>
          <w:t xml:space="preserve"> activities is to plan and conduct testing to validate the Final Scope configuration</w:t>
        </w:r>
      </w:ins>
      <w:ins w:id="413" w:author="Susanne Unterriker" w:date="2000-02-29T09:38:00Z">
        <w:r>
          <w:rPr/>
          <w:t>.</w:t>
        </w:r>
      </w:ins>
    </w:p>
    <w:p>
      <w:pPr>
        <w:pStyle w:val="Heading3"/>
        <w:rPr>
          <w:ins w:id="416" w:author="Susanne Unterriker" w:date="2000-02-29T08:53:00Z"/>
        </w:rPr>
      </w:pPr>
      <w:ins w:id="415" w:author="Susanne Unterriker" w:date="2000-02-29T08:53:00Z">
        <w:r>
          <w:rPr/>
          <w:t>How to</w:t>
        </w:r>
      </w:ins>
    </w:p>
    <w:p>
      <w:pPr>
        <w:pStyle w:val="Normal"/>
        <w:rPr>
          <w:ins w:id="418" w:author="Susanne Unterriker" w:date="2000-02-29T09:42:00Z"/>
        </w:rPr>
      </w:pPr>
      <w:ins w:id="417" w:author="Susanne Unterriker" w:date="2000-02-29T09:42:00Z">
        <w:r>
          <w:rPr/>
          <w:t xml:space="preserve">Final Scope testing is done in three steps: </w:t>
        </w:r>
      </w:ins>
    </w:p>
    <w:p>
      <w:pPr>
        <w:pStyle w:val="List"/>
        <w:numPr>
          <w:ilvl w:val="0"/>
          <w:numId w:val="2"/>
        </w:numPr>
        <w:rPr>
          <w:ins w:id="420" w:author="Susanne Unterriker" w:date="2000-02-29T09:42:00Z"/>
        </w:rPr>
      </w:pPr>
      <w:ins w:id="419" w:author="Susanne Unterriker" w:date="2000-02-29T09:42:00Z">
        <w:r>
          <w:rPr/>
          <w:t xml:space="preserve">Define Final Scope test cases: </w:t>
        </w:r>
      </w:ins>
    </w:p>
    <w:p>
      <w:pPr>
        <w:pStyle w:val="List2"/>
        <w:numPr>
          <w:ilvl w:val="0"/>
          <w:numId w:val="2"/>
        </w:numPr>
        <w:ind w:left="1008" w:right="576" w:hanging="360"/>
        <w:rPr>
          <w:ins w:id="422" w:author="Susanne Unterriker" w:date="2000-02-29T09:42:00Z"/>
        </w:rPr>
      </w:pPr>
      <w:ins w:id="421" w:author="Susanne Unterriker" w:date="2000-02-29T09:42:00Z">
        <w:r>
          <w:rPr/>
          <w:t>Process owners together with application consultants determine test cases, which reflect Final Scope business processes.</w:t>
        </w:r>
      </w:ins>
    </w:p>
    <w:p>
      <w:pPr>
        <w:pStyle w:val="List2"/>
        <w:numPr>
          <w:ilvl w:val="0"/>
          <w:numId w:val="2"/>
        </w:numPr>
        <w:ind w:left="1008" w:right="576" w:hanging="360"/>
        <w:rPr>
          <w:ins w:id="429" w:author="Susanne Unterriker" w:date="2000-02-29T09:42:00Z"/>
        </w:rPr>
      </w:pPr>
      <w:ins w:id="423" w:author="Susanne Unterriker" w:date="2000-02-29T09:44:00Z">
        <w:r>
          <w:rPr/>
          <w:t>S</w:t>
        </w:r>
      </w:ins>
      <w:ins w:id="424" w:author="Susanne Unterriker" w:date="2000-02-29T09:42:00Z">
        <w:r>
          <w:rPr/>
          <w:t xml:space="preserve">imple transactions </w:t>
        </w:r>
      </w:ins>
      <w:ins w:id="425" w:author="Susanne Unterriker" w:date="2000-02-29T09:44:00Z">
        <w:r>
          <w:rPr/>
          <w:t>can be tested</w:t>
        </w:r>
      </w:ins>
      <w:ins w:id="426" w:author="Susanne Unterriker" w:date="2000-02-29T09:42:00Z">
        <w:r>
          <w:rPr/>
          <w:t xml:space="preserve"> straightforward during configuration and the results can be recorded in the corresponding BPML </w:t>
        </w:r>
      </w:ins>
      <w:ins w:id="427" w:author="Susanne Unterriker" w:date="2000-02-29T09:45:00Z">
        <w:r>
          <w:rPr/>
          <w:t xml:space="preserve">Cycle Scope </w:t>
        </w:r>
      </w:ins>
      <w:ins w:id="428" w:author="Susanne Unterriker" w:date="2000-02-29T09:42:00Z">
        <w:r>
          <w:rPr/>
          <w:t>worksheet.</w:t>
        </w:r>
      </w:ins>
    </w:p>
    <w:p>
      <w:pPr>
        <w:pStyle w:val="List2"/>
        <w:numPr>
          <w:ilvl w:val="0"/>
          <w:numId w:val="2"/>
        </w:numPr>
        <w:ind w:left="1008" w:right="576" w:hanging="360"/>
        <w:rPr>
          <w:ins w:id="432" w:author="Susanne Unterriker" w:date="2000-02-29T09:42:00Z"/>
        </w:rPr>
      </w:pPr>
      <w:ins w:id="430" w:author="Susanne Unterriker" w:date="2000-02-29T09:45:00Z">
        <w:r>
          <w:rPr/>
          <w:t>Complex transactions</w:t>
        </w:r>
      </w:ins>
      <w:ins w:id="431" w:author="Susanne Unterriker" w:date="2000-02-29T09:42:00Z">
        <w:r>
          <w:rPr/>
          <w:t xml:space="preserve"> can be documented and tested with a BPP, maintaining the test section with test conditions and variations of the standard transaction, or with Case Procedures, maintaining the test section.</w:t>
        </w:r>
      </w:ins>
    </w:p>
    <w:p>
      <w:pPr>
        <w:pStyle w:val="List2"/>
        <w:numPr>
          <w:ilvl w:val="0"/>
          <w:numId w:val="2"/>
        </w:numPr>
        <w:ind w:left="1008" w:right="576" w:hanging="360"/>
        <w:rPr>
          <w:ins w:id="438" w:author="Susanne Unterriker" w:date="2000-02-29T09:42:00Z"/>
        </w:rPr>
      </w:pPr>
      <w:ins w:id="433" w:author="Susanne Unterriker" w:date="2000-02-29T09:42:00Z">
        <w:r>
          <w:rPr/>
          <w:t xml:space="preserve">To document process flows </w:t>
        </w:r>
      </w:ins>
      <w:ins w:id="434" w:author="Susanne Unterriker" w:date="2000-02-29T09:46:00Z">
        <w:r>
          <w:rPr/>
          <w:t xml:space="preserve">the </w:t>
        </w:r>
      </w:ins>
      <w:ins w:id="435" w:author="Susanne Unterriker" w:date="2000-02-29T09:42:00Z">
        <w:r>
          <w:rPr/>
          <w:t xml:space="preserve">Test Scenario template </w:t>
        </w:r>
      </w:ins>
      <w:ins w:id="436" w:author="Susanne Unterriker" w:date="2000-02-29T09:46:00Z">
        <w:r>
          <w:rPr/>
          <w:t xml:space="preserve">can be used </w:t>
        </w:r>
      </w:ins>
      <w:ins w:id="437" w:author="Susanne Unterriker" w:date="2000-02-29T09:42:00Z">
        <w:r>
          <w:rPr/>
          <w:t>entering every single step (transaction) with input and output data.</w:t>
        </w:r>
      </w:ins>
    </w:p>
    <w:p>
      <w:pPr>
        <w:pStyle w:val="List"/>
        <w:numPr>
          <w:ilvl w:val="0"/>
          <w:numId w:val="2"/>
        </w:numPr>
        <w:rPr>
          <w:ins w:id="442" w:author="Susanne Unterriker" w:date="2000-02-29T09:42:00Z"/>
        </w:rPr>
      </w:pPr>
      <w:ins w:id="439" w:author="Susanne Unterriker" w:date="2000-02-29T09:42:00Z">
        <w:r>
          <w:rPr/>
          <w:t>Create Final Scope test plan</w:t>
        </w:r>
      </w:ins>
      <w:ins w:id="440" w:author="Susanne Unterriker" w:date="2000-02-29T09:46:00Z">
        <w:r>
          <w:rPr/>
          <w:t>s</w:t>
        </w:r>
      </w:ins>
      <w:ins w:id="441" w:author="Susanne Unterriker" w:date="2000-02-29T09:42:00Z">
        <w:r>
          <w:rPr/>
          <w:t xml:space="preserve">: </w:t>
        </w:r>
      </w:ins>
    </w:p>
    <w:p>
      <w:pPr>
        <w:pStyle w:val="List2"/>
        <w:numPr>
          <w:ilvl w:val="0"/>
          <w:numId w:val="2"/>
        </w:numPr>
        <w:ind w:left="1008" w:right="576" w:hanging="360"/>
        <w:rPr>
          <w:ins w:id="450" w:author="Susanne Unterriker" w:date="2000-02-29T09:42:00Z"/>
        </w:rPr>
      </w:pPr>
      <w:ins w:id="443" w:author="Susanne Unterriker" w:date="2000-02-29T09:42:00Z">
        <w:r>
          <w:rPr/>
          <w:t xml:space="preserve">To organize and follow up testing during </w:t>
        </w:r>
      </w:ins>
      <w:ins w:id="444" w:author="Susanne Unterriker" w:date="2000-02-29T09:46:00Z">
        <w:r>
          <w:rPr/>
          <w:t>Final Scope configuration</w:t>
        </w:r>
      </w:ins>
      <w:ins w:id="445" w:author="Susanne Unterriker" w:date="2000-02-29T09:42:00Z">
        <w:r>
          <w:rPr/>
          <w:t xml:space="preserve"> the BPML </w:t>
        </w:r>
      </w:ins>
      <w:ins w:id="446" w:author="Susanne Unterriker" w:date="2000-02-29T09:46:00Z">
        <w:r>
          <w:rPr/>
          <w:t>Cycle 1-n Scope</w:t>
        </w:r>
      </w:ins>
      <w:ins w:id="447" w:author="Susanne Unterriker" w:date="2000-02-29T09:42:00Z">
        <w:r>
          <w:rPr/>
          <w:t xml:space="preserve"> worksheet</w:t>
        </w:r>
      </w:ins>
      <w:ins w:id="448" w:author="Susanne Unterriker" w:date="2000-02-29T09:47:00Z">
        <w:r>
          <w:rPr/>
          <w:t>s</w:t>
        </w:r>
      </w:ins>
      <w:ins w:id="449" w:author="Susanne Unterriker" w:date="2000-02-29T09:42:00Z">
        <w:r>
          <w:rPr/>
          <w:t xml:space="preserve"> can be used. Enter additional lines for each process or scenario variation, which has to be tested. </w:t>
        </w:r>
      </w:ins>
    </w:p>
    <w:p>
      <w:pPr>
        <w:pStyle w:val="List2"/>
        <w:numPr>
          <w:ilvl w:val="0"/>
          <w:numId w:val="2"/>
        </w:numPr>
        <w:ind w:left="1008" w:right="576" w:hanging="360"/>
        <w:rPr>
          <w:ins w:id="452" w:author="Susanne Unterriker" w:date="2000-02-29T09:42:00Z"/>
        </w:rPr>
      </w:pPr>
      <w:ins w:id="451" w:author="Susanne Unterriker" w:date="2000-02-29T09:42:00Z">
        <w:r>
          <w:rPr/>
          <w:t>Assign timeframes and resources for testing.</w:t>
        </w:r>
      </w:ins>
    </w:p>
    <w:p>
      <w:pPr>
        <w:pStyle w:val="List"/>
        <w:numPr>
          <w:ilvl w:val="0"/>
          <w:numId w:val="2"/>
        </w:numPr>
        <w:rPr>
          <w:ins w:id="454" w:author="Susanne Unterriker" w:date="2000-02-29T09:42:00Z"/>
        </w:rPr>
      </w:pPr>
      <w:ins w:id="453" w:author="Susanne Unterriker" w:date="2000-02-29T09:42:00Z">
        <w:r>
          <w:rPr/>
          <w:t>Test Final Scope:</w:t>
        </w:r>
      </w:ins>
    </w:p>
    <w:p>
      <w:pPr>
        <w:pStyle w:val="List2"/>
        <w:numPr>
          <w:ilvl w:val="0"/>
          <w:numId w:val="2"/>
        </w:numPr>
        <w:ind w:left="1008" w:right="576" w:hanging="360"/>
        <w:rPr>
          <w:ins w:id="462" w:author="Susanne Unterriker" w:date="2000-02-29T09:42:00Z"/>
        </w:rPr>
      </w:pPr>
      <w:ins w:id="455" w:author="Susanne Unterriker" w:date="2000-02-29T09:42:00Z">
        <w:r>
          <w:rPr/>
          <w:t xml:space="preserve">Use the </w:t>
        </w:r>
      </w:ins>
      <w:ins w:id="456" w:author="Susanne Unterriker" w:date="2000-02-29T09:47:00Z">
        <w:r>
          <w:rPr/>
          <w:t>Final Scope</w:t>
        </w:r>
      </w:ins>
      <w:ins w:id="457" w:author="Susanne Unterriker" w:date="2000-02-29T09:42:00Z">
        <w:r>
          <w:rPr/>
          <w:t xml:space="preserve"> test plan </w:t>
        </w:r>
      </w:ins>
      <w:ins w:id="458" w:author="Susanne Unterriker" w:date="2000-02-29T09:48:00Z">
        <w:r>
          <w:rPr/>
          <w:t xml:space="preserve">(cycle plans) </w:t>
        </w:r>
      </w:ins>
      <w:ins w:id="459" w:author="Susanne Unterriker" w:date="2000-02-29T09:42:00Z">
        <w:r>
          <w:rPr/>
          <w:t xml:space="preserve">and the test cases to test </w:t>
        </w:r>
      </w:ins>
      <w:ins w:id="460" w:author="Susanne Unterriker" w:date="2000-02-29T09:48:00Z">
        <w:r>
          <w:rPr/>
          <w:t>Final</w:t>
        </w:r>
      </w:ins>
      <w:ins w:id="461" w:author="Susanne Unterriker" w:date="2000-02-29T09:42:00Z">
        <w:r>
          <w:rPr/>
          <w:t xml:space="preserve"> configuration.</w:t>
        </w:r>
      </w:ins>
    </w:p>
    <w:p>
      <w:pPr>
        <w:pStyle w:val="Normal"/>
        <w:rPr>
          <w:ins w:id="468" w:author="Susanne Unterriker" w:date="2000-02-29T08:53:00Z"/>
        </w:rPr>
      </w:pPr>
      <w:ins w:id="463" w:author="Susanne Unterriker" w:date="2000-02-29T09:42:00Z">
        <w:r>
          <w:rPr/>
          <w:t xml:space="preserve">Update the </w:t>
        </w:r>
      </w:ins>
      <w:ins w:id="464" w:author="Susanne Unterriker" w:date="2000-02-29T09:48:00Z">
        <w:r>
          <w:rPr/>
          <w:t>Cycle 1-n Scope</w:t>
        </w:r>
      </w:ins>
      <w:ins w:id="465" w:author="Susanne Unterriker" w:date="2000-02-29T09:42:00Z">
        <w:r>
          <w:rPr/>
          <w:t xml:space="preserve"> worksheet</w:t>
        </w:r>
      </w:ins>
      <w:ins w:id="466" w:author="Susanne Unterriker" w:date="2000-02-29T09:48:00Z">
        <w:r>
          <w:rPr/>
          <w:t>s</w:t>
        </w:r>
      </w:ins>
      <w:ins w:id="467" w:author="Susanne Unterriker" w:date="2000-02-29T09:42:00Z">
        <w:r>
          <w:rPr/>
          <w:t xml:space="preserve"> with status and completion date information.</w:t>
        </w:r>
      </w:ins>
    </w:p>
    <w:p>
      <w:pPr>
        <w:pStyle w:val="Normal"/>
        <w:rPr>
          <w:ins w:id="470" w:author="Susanne Unterriker" w:date="2000-02-29T08:53:00Z"/>
        </w:rPr>
      </w:pPr>
      <w:ins w:id="469" w:author="Susanne Unterriker" w:date="2000-02-29T08:53:00Z">
        <w:r>
          <w:rPr/>
        </w:r>
      </w:ins>
    </w:p>
    <w:p>
      <w:pPr>
        <w:pStyle w:val="Heading2"/>
        <w:ind w:left="0" w:right="0" w:hanging="0"/>
        <w:rPr>
          <w:ins w:id="472" w:author="Susanne Unterriker" w:date="2000-02-29T08:53:00Z"/>
        </w:rPr>
      </w:pPr>
      <w:ins w:id="471" w:author="Susanne Unterriker" w:date="2000-02-29T08:53:00Z">
        <w:r>
          <w:rPr/>
          <w:t>Development Testing</w:t>
        </w:r>
      </w:ins>
    </w:p>
    <w:p>
      <w:pPr>
        <w:pStyle w:val="Heading3"/>
        <w:rPr>
          <w:ins w:id="474" w:author="Susanne Unterriker" w:date="2000-02-29T08:53:00Z"/>
        </w:rPr>
      </w:pPr>
      <w:ins w:id="473" w:author="Susanne Unterriker" w:date="2000-02-29T08:53:00Z">
        <w:r>
          <w:rPr/>
          <w:t>Definition</w:t>
        </w:r>
      </w:ins>
    </w:p>
    <w:p>
      <w:pPr>
        <w:pStyle w:val="Normal"/>
        <w:rPr>
          <w:ins w:id="478" w:author="Susanne Unterriker" w:date="2000-02-29T09:49:00Z"/>
        </w:rPr>
      </w:pPr>
      <w:ins w:id="475" w:author="Susanne Unterriker" w:date="2000-02-29T09:49:00Z">
        <w:r>
          <w:rPr/>
          <w:t xml:space="preserve">Unit testing of </w:t>
        </w:r>
      </w:ins>
      <w:ins w:id="476" w:author="Susanne Unterriker" w:date="2000-02-29T11:52:00Z">
        <w:r>
          <w:rPr/>
          <w:t>customer-specific</w:t>
        </w:r>
      </w:ins>
      <w:ins w:id="477" w:author="Susanne Unterriker" w:date="2000-02-29T09:49:00Z">
        <w:r>
          <w:rPr/>
          <w:t xml:space="preserve"> development. </w:t>
        </w:r>
      </w:ins>
    </w:p>
    <w:p>
      <w:pPr>
        <w:pStyle w:val="List"/>
        <w:numPr>
          <w:ilvl w:val="0"/>
          <w:numId w:val="2"/>
        </w:numPr>
        <w:rPr>
          <w:ins w:id="480" w:author="Susanne Unterriker" w:date="2000-02-29T09:49:00Z"/>
        </w:rPr>
      </w:pPr>
      <w:ins w:id="479" w:author="Susanne Unterriker" w:date="2000-02-29T09:49:00Z">
        <w:r>
          <w:rPr/>
          <w:t xml:space="preserve">Conversions </w:t>
        </w:r>
      </w:ins>
    </w:p>
    <w:p>
      <w:pPr>
        <w:pStyle w:val="List"/>
        <w:numPr>
          <w:ilvl w:val="0"/>
          <w:numId w:val="2"/>
        </w:numPr>
        <w:rPr>
          <w:ins w:id="482" w:author="Susanne Unterriker" w:date="2000-02-29T09:49:00Z"/>
        </w:rPr>
      </w:pPr>
      <w:ins w:id="481" w:author="Susanne Unterriker" w:date="2000-02-29T09:49:00Z">
        <w:r>
          <w:rPr/>
          <w:t xml:space="preserve">Interfaces – Third-party </w:t>
        </w:r>
      </w:ins>
    </w:p>
    <w:p>
      <w:pPr>
        <w:pStyle w:val="List"/>
        <w:numPr>
          <w:ilvl w:val="0"/>
          <w:numId w:val="2"/>
        </w:numPr>
        <w:rPr>
          <w:ins w:id="484" w:author="Susanne Unterriker" w:date="2000-02-29T09:49:00Z"/>
        </w:rPr>
      </w:pPr>
      <w:ins w:id="483" w:author="Susanne Unterriker" w:date="2000-02-29T09:49:00Z">
        <w:r>
          <w:rPr/>
          <w:t xml:space="preserve">Interfaces – Legacy </w:t>
        </w:r>
      </w:ins>
    </w:p>
    <w:p>
      <w:pPr>
        <w:pStyle w:val="List"/>
        <w:numPr>
          <w:ilvl w:val="0"/>
          <w:numId w:val="2"/>
        </w:numPr>
        <w:rPr>
          <w:ins w:id="486" w:author="Susanne Unterriker" w:date="2000-02-29T09:49:00Z"/>
        </w:rPr>
      </w:pPr>
      <w:ins w:id="485" w:author="Susanne Unterriker" w:date="2000-02-29T09:49:00Z">
        <w:r>
          <w:rPr/>
          <w:t xml:space="preserve">Interfaces – Online (EDI, ALE, Internet) </w:t>
        </w:r>
      </w:ins>
    </w:p>
    <w:p>
      <w:pPr>
        <w:pStyle w:val="List"/>
        <w:numPr>
          <w:ilvl w:val="0"/>
          <w:numId w:val="2"/>
        </w:numPr>
        <w:rPr>
          <w:ins w:id="488" w:author="Susanne Unterriker" w:date="2000-02-29T09:49:00Z"/>
        </w:rPr>
      </w:pPr>
      <w:ins w:id="487" w:author="Susanne Unterriker" w:date="2000-02-29T09:49:00Z">
        <w:r>
          <w:rPr/>
          <w:t xml:space="preserve">Enhancements (User-exits and other code enhancements) </w:t>
        </w:r>
      </w:ins>
    </w:p>
    <w:p>
      <w:pPr>
        <w:pStyle w:val="List"/>
        <w:numPr>
          <w:ilvl w:val="0"/>
          <w:numId w:val="2"/>
        </w:numPr>
        <w:rPr>
          <w:ins w:id="490" w:author="Susanne Unterriker" w:date="2000-02-29T09:49:00Z"/>
        </w:rPr>
      </w:pPr>
      <w:ins w:id="489" w:author="Susanne Unterriker" w:date="2000-02-29T09:49:00Z">
        <w:r>
          <w:rPr/>
          <w:t xml:space="preserve">Reports </w:t>
        </w:r>
      </w:ins>
    </w:p>
    <w:p>
      <w:pPr>
        <w:pStyle w:val="List"/>
        <w:numPr>
          <w:ilvl w:val="0"/>
          <w:numId w:val="2"/>
        </w:numPr>
        <w:rPr>
          <w:ins w:id="492" w:author="Susanne Unterriker" w:date="2000-02-29T09:49:00Z"/>
        </w:rPr>
      </w:pPr>
      <w:ins w:id="491" w:author="Susanne Unterriker" w:date="2000-02-29T09:49:00Z">
        <w:r>
          <w:rPr/>
          <w:t xml:space="preserve">SAPScript forms </w:t>
        </w:r>
      </w:ins>
    </w:p>
    <w:p>
      <w:pPr>
        <w:pStyle w:val="Normal"/>
        <w:rPr>
          <w:ins w:id="495" w:author="Susanne Unterriker" w:date="2000-02-29T09:50:00Z"/>
        </w:rPr>
      </w:pPr>
      <w:ins w:id="493" w:author="Susanne Unterriker" w:date="2000-02-29T09:49:00Z">
        <w:r>
          <w:rPr/>
          <w:t xml:space="preserve">Testing of development is done in the realization phase during the development of conversions, interfaces, enhancements, reports, and forms </w:t>
        </w:r>
      </w:ins>
      <w:ins w:id="494" w:author="Susanne Unterriker" w:date="2000-02-29T10:35:00Z">
        <w:r>
          <w:rPr/>
          <w:t>to ensure that the programs work properly according to the requirements defined in the functional specification, and in the corresponding business process documentation.</w:t>
        </w:r>
      </w:ins>
    </w:p>
    <w:p>
      <w:pPr>
        <w:pStyle w:val="Normal"/>
        <w:rPr>
          <w:ins w:id="497" w:author="Susanne Unterriker" w:date="2000-02-29T08:53:00Z"/>
        </w:rPr>
      </w:pPr>
      <w:ins w:id="496" w:author="Susanne Unterriker" w:date="2000-02-29T09:50:00Z">
        <w:r>
          <w:rPr/>
          <w:t>After development unit testing is completed all customer-specific programs and forms have to be included in the Final Integration Test.</w:t>
        </w:r>
      </w:ins>
    </w:p>
    <w:p>
      <w:pPr>
        <w:pStyle w:val="Heading3"/>
        <w:rPr>
          <w:ins w:id="499" w:author="Susanne Unterriker" w:date="2000-02-29T08:53:00Z"/>
        </w:rPr>
      </w:pPr>
      <w:ins w:id="498" w:author="Susanne Unterriker" w:date="2000-02-29T08:53:00Z">
        <w:r>
          <w:rPr/>
          <w:t>Purpose</w:t>
        </w:r>
      </w:ins>
    </w:p>
    <w:p>
      <w:pPr>
        <w:pStyle w:val="Normal"/>
        <w:rPr>
          <w:ins w:id="510" w:author="Susanne Unterriker" w:date="2000-02-29T08:53:00Z"/>
        </w:rPr>
      </w:pPr>
      <w:ins w:id="500" w:author="Susanne Unterriker" w:date="2000-02-29T08:53:00Z">
        <w:r>
          <w:rPr/>
          <w:t xml:space="preserve">The purpose of </w:t>
        </w:r>
      </w:ins>
      <w:ins w:id="501" w:author="Susanne Unterriker" w:date="2000-02-29T09:51:00Z">
        <w:r>
          <w:rPr/>
          <w:t>development testing</w:t>
        </w:r>
      </w:ins>
      <w:ins w:id="502" w:author="Susanne Unterriker" w:date="2000-02-29T08:53:00Z">
        <w:r>
          <w:rPr/>
          <w:t xml:space="preserve"> </w:t>
        </w:r>
      </w:ins>
      <w:ins w:id="503" w:author="Susanne Unterriker" w:date="2000-02-29T10:36:00Z">
        <w:r>
          <w:rPr/>
          <w:t xml:space="preserve">activities </w:t>
        </w:r>
      </w:ins>
      <w:ins w:id="504" w:author="Susanne Unterriker" w:date="2000-02-29T08:53:00Z">
        <w:r>
          <w:rPr/>
          <w:t xml:space="preserve">is </w:t>
        </w:r>
      </w:ins>
      <w:ins w:id="505" w:author="Susanne Unterriker" w:date="2000-02-29T09:52:00Z">
        <w:r>
          <w:rPr/>
          <w:t xml:space="preserve">to </w:t>
        </w:r>
      </w:ins>
      <w:ins w:id="506" w:author="Susanne Unterriker" w:date="2000-02-29T10:37:00Z">
        <w:r>
          <w:rPr/>
          <w:t xml:space="preserve">plan testing, create test data, and conduct </w:t>
        </w:r>
      </w:ins>
      <w:ins w:id="507" w:author="Susanne Unterriker" w:date="2000-02-29T09:52:00Z">
        <w:r>
          <w:rPr/>
          <w:t>test</w:t>
        </w:r>
      </w:ins>
      <w:ins w:id="508" w:author="Susanne Unterriker" w:date="2000-02-29T10:37:00Z">
        <w:r>
          <w:rPr/>
          <w:t>ing</w:t>
        </w:r>
      </w:ins>
      <w:ins w:id="509" w:author="Susanne Unterriker" w:date="2000-02-29T09:54:00Z">
        <w:r>
          <w:rPr/>
          <w:t>.</w:t>
        </w:r>
      </w:ins>
    </w:p>
    <w:p>
      <w:pPr>
        <w:pStyle w:val="Heading3"/>
        <w:rPr>
          <w:ins w:id="512" w:author="Susanne Unterriker" w:date="2000-02-29T08:53:00Z"/>
        </w:rPr>
      </w:pPr>
      <w:ins w:id="511" w:author="Susanne Unterriker" w:date="2000-02-29T08:53:00Z">
        <w:r>
          <w:rPr/>
          <w:t>How to</w:t>
        </w:r>
      </w:ins>
    </w:p>
    <w:p>
      <w:pPr>
        <w:pStyle w:val="Normal"/>
        <w:rPr>
          <w:ins w:id="516" w:author="Susanne Unterriker" w:date="2000-02-29T10:01:00Z"/>
        </w:rPr>
      </w:pPr>
      <w:ins w:id="513" w:author="Susanne Unterriker" w:date="2000-02-29T10:01:00Z">
        <w:r>
          <w:rPr/>
          <w:t xml:space="preserve">To define test requirements, test data and test results during the unit test, use the test section of the Functional Specification document. For integration test each development has to be included in a special test scenario to ensure that the whole business flow works (see </w:t>
        </w:r>
      </w:ins>
      <w:ins w:id="514" w:author="Susanne Unterriker" w:date="2000-02-29T10:01:00Z">
        <w:r>
          <w:rPr>
            <w:i/>
          </w:rPr>
          <w:t>Final Integration Test</w:t>
        </w:r>
      </w:ins>
      <w:ins w:id="515" w:author="Susanne Unterriker" w:date="2000-02-29T10:01:00Z">
        <w:r>
          <w:rPr/>
          <w:t>).</w:t>
        </w:r>
      </w:ins>
    </w:p>
    <w:p>
      <w:pPr>
        <w:pStyle w:val="Normal"/>
        <w:rPr>
          <w:ins w:id="518" w:author="Susanne Unterriker" w:date="2000-02-29T10:01:00Z"/>
        </w:rPr>
      </w:pPr>
      <w:ins w:id="517" w:author="Susanne Unterriker" w:date="2000-02-29T10:01:00Z">
        <w:r>
          <w:rPr/>
          <w:t>To organize the testing of all developments use the Development Master List and update responsibilities and dates for testing. Create links to all corresponding documents (Functional Specification, Test Scenario).</w:t>
        </w:r>
      </w:ins>
    </w:p>
    <w:p>
      <w:pPr>
        <w:pStyle w:val="HIDEHTML"/>
        <w:rPr>
          <w:vanish w:val="false"/>
          <w:ins w:id="524" w:author="Susanne Unterriker" w:date="2000-02-29T10:07:00Z"/>
        </w:rPr>
      </w:pPr>
      <w:ins w:id="519" w:author="Susanne Unterriker" w:date="2000-02-29T10:03:00Z">
        <w:r>
          <w:rPr>
            <w:vanish w:val="false"/>
          </w:rPr>
          <w:t xml:space="preserve">Development should not only be tested by the developer but also by the process owner  to make sure that the test </w:t>
        </w:r>
      </w:ins>
      <w:ins w:id="520" w:author="Susanne Unterriker" w:date="2000-02-29T10:05:00Z">
        <w:r>
          <w:rPr>
            <w:vanish w:val="false"/>
          </w:rPr>
          <w:t>results (output data) are correct</w:t>
        </w:r>
      </w:ins>
      <w:ins w:id="521" w:author="Susanne Unterriker" w:date="2000-02-29T10:07:00Z">
        <w:r>
          <w:rPr>
            <w:vanish w:val="false"/>
          </w:rPr>
          <w:t>,</w:t>
        </w:r>
      </w:ins>
      <w:ins w:id="522" w:author="Susanne Unterriker" w:date="2000-02-29T10:05:00Z">
        <w:r>
          <w:rPr>
            <w:vanish w:val="false"/>
          </w:rPr>
          <w:t xml:space="preserve"> and</w:t>
        </w:r>
      </w:ins>
      <w:ins w:id="523" w:author="Susanne Unterriker" w:date="2000-02-29T10:07:00Z">
        <w:r>
          <w:rPr>
            <w:vanish w:val="false"/>
          </w:rPr>
          <w:t xml:space="preserve"> reflect the business processes defined in the Blueprint.</w:t>
        </w:r>
      </w:ins>
    </w:p>
    <w:p>
      <w:pPr>
        <w:pStyle w:val="Normal"/>
        <w:rPr>
          <w:vanish w:val="false"/>
          <w:ins w:id="526" w:author="Susanne Unterriker" w:date="2000-02-29T08:53:00Z"/>
        </w:rPr>
      </w:pPr>
      <w:ins w:id="525" w:author="Susanne Unterriker" w:date="2000-02-29T08:53:00Z">
        <w:r>
          <w:rPr>
            <w:vanish w:val="false"/>
          </w:rPr>
        </w:r>
      </w:ins>
    </w:p>
    <w:p>
      <w:pPr>
        <w:pStyle w:val="Heading2"/>
        <w:ind w:left="0" w:right="0" w:hanging="0"/>
        <w:rPr>
          <w:ins w:id="528" w:author="Susanne Unterriker" w:date="2000-02-29T08:53:00Z"/>
        </w:rPr>
      </w:pPr>
      <w:ins w:id="527" w:author="Susanne Unterriker" w:date="2000-02-29T08:53:00Z">
        <w:r>
          <w:rPr/>
          <w:t>Final Integration Test</w:t>
        </w:r>
      </w:ins>
    </w:p>
    <w:p>
      <w:pPr>
        <w:pStyle w:val="Heading3"/>
        <w:rPr>
          <w:ins w:id="530" w:author="Susanne Unterriker" w:date="2000-02-29T08:53:00Z"/>
        </w:rPr>
      </w:pPr>
      <w:ins w:id="529" w:author="Susanne Unterriker" w:date="2000-02-29T08:53:00Z">
        <w:r>
          <w:rPr/>
          <w:t>Definition</w:t>
        </w:r>
      </w:ins>
    </w:p>
    <w:p>
      <w:pPr>
        <w:pStyle w:val="Normal"/>
        <w:rPr>
          <w:ins w:id="532" w:author="Susanne Unterriker" w:date="2000-02-29T10:08:00Z"/>
        </w:rPr>
      </w:pPr>
      <w:ins w:id="531" w:author="Susanne Unterriker" w:date="2000-02-29T10:08:00Z">
        <w:r>
          <w:rPr/>
          <w:t>Final integration testing is accomplished through the execution of predefined business flows, or scenarios, that emulate how the system will run your business. These business flows, using migrated data from the pre-existing systems, will be performed in a multifaceted computing environment comprised of R/3, third-party software, system interfaces and various hardware and software components. It is this environment that builds the necessary level of confidence that the solution is complete and will perform in your business.</w:t>
        </w:r>
      </w:ins>
    </w:p>
    <w:p>
      <w:pPr>
        <w:pStyle w:val="Normal"/>
        <w:rPr>
          <w:ins w:id="534" w:author="Susanne Unterriker" w:date="2000-02-29T08:53:00Z"/>
        </w:rPr>
      </w:pPr>
      <w:ins w:id="533" w:author="Susanne Unterriker" w:date="2000-02-29T10:08:00Z">
        <w:r>
          <w:rPr/>
          <w:t>Final Integration testing focuses on cross-functional integration points, as well as end-to-end business processes. A well defined Final Integration test plan starts with the testing of the cross-functional integration points (touch points) and ends with the end-to-end testing of critical business processes identified within the Business Blueprint.</w:t>
        </w:r>
      </w:ins>
    </w:p>
    <w:p>
      <w:pPr>
        <w:pStyle w:val="Heading3"/>
        <w:rPr>
          <w:ins w:id="536" w:author="Susanne Unterriker" w:date="2000-02-29T08:53:00Z"/>
        </w:rPr>
      </w:pPr>
      <w:ins w:id="535" w:author="Susanne Unterriker" w:date="2000-02-29T08:53:00Z">
        <w:r>
          <w:rPr/>
          <w:t>Purpose</w:t>
        </w:r>
      </w:ins>
    </w:p>
    <w:p>
      <w:pPr>
        <w:pStyle w:val="Normal"/>
        <w:rPr>
          <w:ins w:id="543" w:author="Susanne Unterriker" w:date="2000-02-29T08:53:00Z"/>
        </w:rPr>
      </w:pPr>
      <w:ins w:id="537" w:author="Susanne Unterriker" w:date="2000-02-29T08:53:00Z">
        <w:r>
          <w:rPr/>
          <w:t xml:space="preserve">The purpose of </w:t>
        </w:r>
      </w:ins>
      <w:ins w:id="538" w:author="Susanne Unterriker" w:date="2000-02-29T10:19:00Z">
        <w:r>
          <w:rPr/>
          <w:t xml:space="preserve">the </w:t>
        </w:r>
      </w:ins>
      <w:ins w:id="539" w:author="Susanne Unterriker" w:date="2000-02-29T08:53:00Z">
        <w:r>
          <w:rPr/>
          <w:t>Final Integration Test</w:t>
        </w:r>
      </w:ins>
      <w:ins w:id="540" w:author="Susanne Unterriker" w:date="2000-02-29T10:19:00Z">
        <w:r>
          <w:rPr/>
          <w:t xml:space="preserve"> </w:t>
        </w:r>
      </w:ins>
      <w:ins w:id="541" w:author="Susanne Unterriker" w:date="2000-02-29T08:53:00Z">
        <w:r>
          <w:rPr/>
          <w:t xml:space="preserve">is </w:t>
        </w:r>
      </w:ins>
      <w:ins w:id="542" w:author="Susanne Unterriker" w:date="2000-02-29T10:19:00Z">
        <w:r>
          <w:rPr/>
          <w:t>to plan and execute the final integration test. This is important for the functional verification of your production system. It should be a simulation of live operations.</w:t>
        </w:r>
      </w:ins>
    </w:p>
    <w:p>
      <w:pPr>
        <w:pStyle w:val="Heading3"/>
        <w:rPr>
          <w:ins w:id="545" w:author="Susanne Unterriker" w:date="2000-02-29T08:53:00Z"/>
        </w:rPr>
      </w:pPr>
      <w:ins w:id="544" w:author="Susanne Unterriker" w:date="2000-02-29T08:53:00Z">
        <w:r>
          <w:rPr/>
          <w:t>How to</w:t>
        </w:r>
      </w:ins>
    </w:p>
    <w:p>
      <w:pPr>
        <w:pStyle w:val="Normal"/>
        <w:rPr>
          <w:ins w:id="547" w:author="Susanne Unterriker" w:date="2000-02-29T10:10:00Z"/>
        </w:rPr>
      </w:pPr>
      <w:ins w:id="546" w:author="Susanne Unterriker" w:date="2000-02-29T10:10:00Z">
        <w:r>
          <w:rPr/>
          <w:t>Final Integration testing is recommended to be done in two iterations. The first iteration (Integration Test 1) concentrates on testing all important business processes inside the R/3 system, starting with touch point scenarios and ending with end-to-end-scenarios.</w:t>
        </w:r>
      </w:ins>
    </w:p>
    <w:p>
      <w:pPr>
        <w:pStyle w:val="Normal"/>
        <w:rPr>
          <w:ins w:id="549" w:author="Susanne Unterriker" w:date="2000-02-29T10:10:00Z"/>
        </w:rPr>
      </w:pPr>
      <w:ins w:id="548" w:author="Susanne Unterriker" w:date="2000-02-29T10:10:00Z">
        <w:r>
          <w:rPr/>
          <w:t>If customer specific development like user-exits and transactions is already finalized and unit tested, it should be included in the first iteration. Authorizations and user roles should be also tested in the Integration Test 1.</w:t>
        </w:r>
      </w:ins>
    </w:p>
    <w:p>
      <w:pPr>
        <w:pStyle w:val="Normal"/>
        <w:rPr>
          <w:ins w:id="551" w:author="Susanne Unterriker" w:date="2000-02-29T10:10:00Z"/>
        </w:rPr>
      </w:pPr>
      <w:ins w:id="550" w:author="Susanne Unterriker" w:date="2000-02-29T10:10:00Z">
        <w:r>
          <w:rPr/>
          <w:t>Integration Test 2, as a second iteration, focuses on the most important cross-enterprise scenarios with touch points to external components, including testing of conversions, interfaces, reports, forms (SAPScript), EDI, ALE, and the necessary authorizations.</w:t>
        </w:r>
      </w:ins>
    </w:p>
    <w:p>
      <w:pPr>
        <w:pStyle w:val="Normal"/>
        <w:rPr>
          <w:ins w:id="554" w:author="Susanne Unterriker" w:date="2000-02-29T10:12:00Z"/>
        </w:rPr>
      </w:pPr>
      <w:ins w:id="552" w:author="Susanne Unterriker" w:date="2000-02-29T10:12:00Z">
        <w:r>
          <w:rPr/>
          <w:t>Final integration tests need to be an evolutionary process that is driven from your previous testing efforts. The test cases and scenarios that were used for Baseline and Final Configuration need to be reviewed and enhanced for the integrated test. These selected cases can be combined to represent a business process flow such as a revenue cycle or a material acquisition cycle. Problems encountered during these efforts also need to be tested under an integrated environment. Final Integration test cannot be viewed as an independent, but as a capstone effort that brings together and builds upon all previous testing efforts.</w:t>
        </w:r>
      </w:ins>
      <w:ins w:id="553" w:author="Susanne Unterriker" w:date="2000-02-29T08:53:00Z">
        <w:r>
          <w:rPr/>
          <w:t xml:space="preserve"> </w:t>
        </w:r>
      </w:ins>
    </w:p>
    <w:p>
      <w:pPr>
        <w:pStyle w:val="Normal"/>
        <w:rPr>
          <w:ins w:id="556" w:author="Susanne Unterriker" w:date="2000-02-29T10:18:00Z"/>
        </w:rPr>
      </w:pPr>
      <w:ins w:id="555" w:author="Susanne Unterriker" w:date="2000-02-29T10:12:00Z">
        <w:r>
          <w:rPr/>
          <w:t>Refer to the Testing Strategy White Paper to get more information how to set up Final Integration Test.</w:t>
        </w:r>
      </w:ins>
    </w:p>
    <w:p>
      <w:pPr>
        <w:pStyle w:val="Normal"/>
        <w:rPr>
          <w:ins w:id="558" w:author="Susanne Unterriker" w:date="2000-02-29T08:53:00Z"/>
        </w:rPr>
      </w:pPr>
      <w:ins w:id="557" w:author="Susanne Unterriker" w:date="2000-02-29T08:53:00Z">
        <w:r>
          <w:rPr/>
        </w:r>
      </w:ins>
    </w:p>
    <w:p>
      <w:pPr>
        <w:pStyle w:val="Heading2"/>
        <w:ind w:left="0" w:right="0" w:hanging="0"/>
        <w:rPr>
          <w:ins w:id="560" w:author="Susanne Unterriker" w:date="2000-02-29T08:53:00Z"/>
        </w:rPr>
      </w:pPr>
      <w:ins w:id="559" w:author="Susanne Unterriker" w:date="2000-02-29T08:53:00Z">
        <w:r>
          <w:rPr/>
          <w:t>System Testing</w:t>
        </w:r>
      </w:ins>
    </w:p>
    <w:p>
      <w:pPr>
        <w:pStyle w:val="Heading3"/>
        <w:rPr>
          <w:ins w:id="562" w:author="Susanne Unterriker" w:date="2000-02-29T08:53:00Z"/>
        </w:rPr>
      </w:pPr>
      <w:ins w:id="561" w:author="Susanne Unterriker" w:date="2000-02-29T08:53:00Z">
        <w:r>
          <w:rPr/>
          <w:t>Definition</w:t>
        </w:r>
      </w:ins>
    </w:p>
    <w:p>
      <w:pPr>
        <w:pStyle w:val="Normal"/>
        <w:rPr>
          <w:ins w:id="564" w:author="Susanne Unterriker" w:date="2000-02-29T08:53:00Z"/>
        </w:rPr>
      </w:pPr>
      <w:ins w:id="563" w:author="Susanne Unterriker" w:date="2000-02-29T10:39:00Z">
        <w:r>
          <w:rPr/>
          <w:t>System testing consists of technical tests and performance related tests. The technical tests aim to validate that the technical components of the production environment are working properly. These tests include validating the system administration procedures, failure recovery, and disaster recovery. The performance related tests include volume and stress testing of business transactions and business transaction input / output using printer and fax devices.</w:t>
        </w:r>
      </w:ins>
    </w:p>
    <w:p>
      <w:pPr>
        <w:pStyle w:val="Heading3"/>
        <w:rPr>
          <w:ins w:id="566" w:author="Susanne Unterriker" w:date="2000-02-29T08:53:00Z"/>
        </w:rPr>
      </w:pPr>
      <w:ins w:id="565" w:author="Susanne Unterriker" w:date="2000-02-29T08:53:00Z">
        <w:r>
          <w:rPr/>
          <w:t>Purpose</w:t>
        </w:r>
      </w:ins>
    </w:p>
    <w:p>
      <w:pPr>
        <w:pStyle w:val="Normal"/>
        <w:rPr>
          <w:ins w:id="579" w:author="Susanne Unterriker" w:date="2000-02-29T08:53:00Z"/>
        </w:rPr>
      </w:pPr>
      <w:ins w:id="567" w:author="Susanne Unterriker" w:date="2000-02-29T08:53:00Z">
        <w:r>
          <w:rPr/>
          <w:t>The purpose of th</w:t>
        </w:r>
      </w:ins>
      <w:ins w:id="568" w:author="Susanne Unterriker" w:date="2000-02-29T10:40:00Z">
        <w:r>
          <w:rPr/>
          <w:t>e</w:t>
        </w:r>
      </w:ins>
      <w:ins w:id="569" w:author="Susanne Unterriker" w:date="2000-02-29T08:53:00Z">
        <w:r>
          <w:rPr/>
          <w:t xml:space="preserve"> </w:t>
        </w:r>
      </w:ins>
      <w:ins w:id="570" w:author="Susanne Unterriker" w:date="2000-02-29T10:40:00Z">
        <w:r>
          <w:rPr/>
          <w:t>system testing</w:t>
        </w:r>
      </w:ins>
      <w:ins w:id="571" w:author="Susanne Unterriker" w:date="2000-02-29T08:53:00Z">
        <w:r>
          <w:rPr/>
          <w:t xml:space="preserve"> activitie</w:t>
        </w:r>
      </w:ins>
      <w:ins w:id="572" w:author="Susanne Unterriker" w:date="2000-02-29T10:41:00Z">
        <w:r>
          <w:rPr/>
          <w:t xml:space="preserve">s is to create test plans for technical and </w:t>
        </w:r>
      </w:ins>
      <w:ins w:id="573" w:author="Susanne Unterriker" w:date="2000-02-29T10:43:00Z">
        <w:r>
          <w:rPr/>
          <w:t>performance</w:t>
        </w:r>
      </w:ins>
      <w:ins w:id="574" w:author="Susanne Unterriker" w:date="2000-02-29T10:41:00Z">
        <w:r>
          <w:rPr/>
          <w:t xml:space="preserve"> testing</w:t>
        </w:r>
      </w:ins>
      <w:ins w:id="575" w:author="Susanne Unterriker" w:date="2000-02-29T10:43:00Z">
        <w:r>
          <w:rPr/>
          <w:t xml:space="preserve"> (Phase 3)</w:t>
        </w:r>
      </w:ins>
      <w:ins w:id="576" w:author="Susanne Unterriker" w:date="2000-02-29T10:41:00Z">
        <w:r>
          <w:rPr/>
          <w:t>, and to conduct these tests</w:t>
        </w:r>
      </w:ins>
      <w:ins w:id="577" w:author="Susanne Unterriker" w:date="2000-02-29T10:44:00Z">
        <w:r>
          <w:rPr/>
          <w:t xml:space="preserve"> (Phase 4 to prepare the production environment)</w:t>
        </w:r>
      </w:ins>
      <w:ins w:id="578" w:author="Susanne Unterriker" w:date="2000-02-29T10:42:00Z">
        <w:r>
          <w:rPr/>
          <w:t>.</w:t>
        </w:r>
      </w:ins>
    </w:p>
    <w:p>
      <w:pPr>
        <w:pStyle w:val="Heading3"/>
        <w:rPr>
          <w:ins w:id="581" w:author="Susanne Unterriker" w:date="2000-02-29T08:53:00Z"/>
        </w:rPr>
      </w:pPr>
      <w:ins w:id="580" w:author="Susanne Unterriker" w:date="2000-02-29T08:53:00Z">
        <w:r>
          <w:rPr/>
          <w:t>How to</w:t>
        </w:r>
      </w:ins>
    </w:p>
    <w:p>
      <w:pPr>
        <w:pStyle w:val="Normal"/>
        <w:rPr>
          <w:ins w:id="587" w:author="Susanne Unterriker" w:date="2000-02-29T10:56:00Z"/>
        </w:rPr>
      </w:pPr>
      <w:ins w:id="582" w:author="Susanne Unterriker" w:date="2000-02-29T10:49:00Z">
        <w:r>
          <w:rPr/>
          <w:t>There is no special tool provided by ASAP to organize technical testing. The system administrator</w:t>
        </w:r>
      </w:ins>
      <w:ins w:id="583" w:author="Susanne Unterriker" w:date="2000-02-29T10:51:00Z">
        <w:r>
          <w:rPr/>
          <w:t xml:space="preserve"> and/or the project manager</w:t>
        </w:r>
      </w:ins>
      <w:ins w:id="584" w:author="Susanne Unterriker" w:date="2000-02-29T10:49:00Z">
        <w:r>
          <w:rPr/>
          <w:t xml:space="preserve"> can use the project plan to plan </w:t>
        </w:r>
      </w:ins>
      <w:ins w:id="585" w:author="Susanne Unterriker" w:date="2000-02-29T10:51:00Z">
        <w:r>
          <w:rPr/>
          <w:t>the</w:t>
        </w:r>
      </w:ins>
      <w:ins w:id="586" w:author="Susanne Unterriker" w:date="2000-02-29T10:49:00Z">
        <w:r>
          <w:rPr/>
          <w:t xml:space="preserve"> several types of system test. </w:t>
        </w:r>
      </w:ins>
    </w:p>
    <w:p>
      <w:pPr>
        <w:pStyle w:val="Normal"/>
        <w:rPr>
          <w:ins w:id="598" w:author="Susanne Unterriker" w:date="2000-02-29T10:57:00Z"/>
        </w:rPr>
      </w:pPr>
      <w:ins w:id="588" w:author="Susanne Unterriker" w:date="2000-02-29T10:52:00Z">
        <w:r>
          <w:rPr/>
          <w:t>I</w:t>
        </w:r>
      </w:ins>
      <w:ins w:id="589" w:author="Susanne Unterriker" w:date="2000-02-29T10:49:00Z">
        <w:r>
          <w:rPr/>
          <w:t xml:space="preserve">n the Roadmap </w:t>
        </w:r>
      </w:ins>
      <w:ins w:id="590" w:author="Susanne Unterriker" w:date="2000-02-29T10:52:00Z">
        <w:r>
          <w:rPr/>
          <w:t>there are some checklists</w:t>
        </w:r>
      </w:ins>
      <w:ins w:id="591" w:author="Susanne Unterriker" w:date="2000-02-29T10:49:00Z">
        <w:r>
          <w:rPr/>
          <w:t xml:space="preserve"> </w:t>
        </w:r>
      </w:ins>
      <w:ins w:id="592" w:author="Susanne Unterriker" w:date="2000-02-29T10:53:00Z">
        <w:r>
          <w:rPr/>
          <w:t xml:space="preserve">and sample plans </w:t>
        </w:r>
      </w:ins>
      <w:ins w:id="593" w:author="Susanne Unterriker" w:date="2000-02-29T10:49:00Z">
        <w:r>
          <w:rPr/>
          <w:t>w</w:t>
        </w:r>
      </w:ins>
      <w:ins w:id="594" w:author="Susanne Unterriker" w:date="2000-02-29T10:53:00Z">
        <w:r>
          <w:rPr/>
          <w:t>hich provide additional</w:t>
        </w:r>
      </w:ins>
      <w:ins w:id="595" w:author="Susanne Unterriker" w:date="2000-02-29T10:49:00Z">
        <w:r>
          <w:rPr/>
          <w:t xml:space="preserve"> information </w:t>
        </w:r>
      </w:ins>
      <w:ins w:id="596" w:author="Susanne Unterriker" w:date="2000-02-29T10:53:00Z">
        <w:r>
          <w:rPr/>
          <w:t xml:space="preserve">on </w:t>
        </w:r>
      </w:ins>
      <w:ins w:id="597" w:author="Susanne Unterriker" w:date="2000-02-29T10:49:00Z">
        <w:r>
          <w:rPr/>
          <w:t>how to test.</w:t>
        </w:r>
      </w:ins>
    </w:p>
    <w:p>
      <w:pPr>
        <w:pStyle w:val="Normal"/>
        <w:rPr>
          <w:ins w:id="603" w:author="Susanne Unterriker" w:date="2000-02-29T10:49:00Z"/>
        </w:rPr>
      </w:pPr>
      <w:ins w:id="599" w:author="Susanne Unterriker" w:date="2000-02-29T10:57:00Z">
        <w:r>
          <w:rPr/>
          <w:t xml:space="preserve">Performance related testing </w:t>
        </w:r>
      </w:ins>
      <w:ins w:id="600" w:author="Susanne Unterriker" w:date="2000-02-29T11:01:00Z">
        <w:r>
          <w:rPr/>
          <w:t xml:space="preserve">(stress and volume test) </w:t>
        </w:r>
      </w:ins>
      <w:ins w:id="601" w:author="Susanne Unterriker" w:date="2000-02-29T10:57:00Z">
        <w:r>
          <w:rPr/>
          <w:t xml:space="preserve">should be planned and conducted from the technical team together with the </w:t>
        </w:r>
      </w:ins>
      <w:ins w:id="602" w:author="Susanne Unterriker" w:date="2000-02-29T10:59:00Z">
        <w:r>
          <w:rPr/>
          <w:t>application teams to ensure that the important business processes are covered.</w:t>
        </w:r>
      </w:ins>
    </w:p>
    <w:p>
      <w:pPr>
        <w:pStyle w:val="Contents1"/>
        <w:spacing w:before="60" w:after="60"/>
        <w:rPr/>
      </w:pPr>
      <w:r>
        <w:rPr/>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2"/>
        <w:lang w:val="en-US"/>
      </w:rPr>
    </w:pPr>
    <w:r>
      <w:rPr>
        <w:sz w:val="12"/>
        <w:lang w:val="en-US"/>
      </w:rPr>
      <w:drawing>
        <wp:anchor behindDoc="1" distT="0" distB="0" distL="114935" distR="114935" simplePos="0" locked="0" layoutInCell="0" allowOverlap="1" relativeHeight="19">
          <wp:simplePos x="0" y="0"/>
          <wp:positionH relativeFrom="column">
            <wp:posOffset>32385</wp:posOffset>
          </wp:positionH>
          <wp:positionV relativeFrom="paragraph">
            <wp:posOffset>130175</wp:posOffset>
          </wp:positionV>
          <wp:extent cx="367665" cy="205105"/>
          <wp:effectExtent l="0" t="0" r="0" b="0"/>
          <wp:wrapNone/>
          <wp:docPr id="3"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widowControl/>
      <w:bidi w:val="0"/>
      <w:spacing w:before="60" w:after="60"/>
      <w:rPr/>
    </w:pPr>
    <w:ins w:id="630" w:author="SAP AG" w:date="2000-03-10T09:35:00Z">
      <w:r>
        <w:rPr>
          <w:rFonts w:eastAsia="Arial"/>
          <w:sz w:val="16"/>
        </w:rPr>
        <w:t xml:space="preserve">               </w:t>
      </w:r>
    </w:ins>
    <w:ins w:id="631" w:author="SAP AG" w:date="2000-03-10T09:35:00Z">
      <w:r>
        <w:rPr>
          <w:sz w:val="16"/>
        </w:rPr>
        <w:t>Copyright © 2000 SAP AG. All rights reserved</w:t>
      </w:r>
    </w:ins>
    <w:ins w:id="632" w:author="SAP AG" w:date="2000-03-10T09:35:00Z">
      <w:r>
        <w:rPr/>
        <w:t xml:space="preserve"> </w:t>
      </w:r>
    </w:ins>
    <w:del w:id="633" w:author="SAP AG" w:date="2000-03-10T09:35:00Z">
      <w:r>
        <w:rPr/>
        <w:drawing>
          <wp:inline distT="0" distB="0" distL="0" distR="0">
            <wp:extent cx="318770" cy="175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18770" cy="175895"/>
                    </a:xfrm>
                    <a:prstGeom prst="rect">
                      <a:avLst/>
                    </a:prstGeom>
                  </pic:spPr>
                </pic:pic>
              </a:graphicData>
            </a:graphic>
          </wp:inline>
        </w:drawing>
      </w:r>
    </w:del>
    <w:del w:id="634" w:author="SAP AG" w:date="2000-03-10T09:35:00Z">
      <w:r>
        <w:rPr/>
        <w:tab/>
      </w:r>
    </w:del>
    <w:del w:id="635" w:author="SAP AG" w:date="2000-03-10T09:35:00Z">
      <w:r>
        <w:rPr>
          <w:sz w:val="14"/>
        </w:rPr>
        <w:delText>Copyright © 1999 SAP AG. All rights reserved</w:delText>
      </w:r>
    </w:del>
    <w:r>
      <w:rPr>
        <w:sz w:val="12"/>
      </w:rPr>
      <w:tab/>
      <w:tab/>
      <w:tab/>
      <w:tab/>
      <w:tab/>
      <w:tab/>
    </w:r>
    <w:del w:id="636" w:author="SAP AG" w:date="2000-03-10T09:35:00Z">
      <w:r>
        <w:rPr>
          <w:sz w:val="12"/>
          <w:lang w:eastAsia="de-DE"/>
        </w:rPr>
        <w:tab/>
      </w:r>
    </w:del>
    <w:r>
      <w:rPr>
        <w:sz w:val="14"/>
        <w:lang w:eastAsia="de-DE"/>
      </w:rPr>
      <w:t xml:space="preserve">page - </w:t>
    </w:r>
    <w:r>
      <w:rPr>
        <w:sz w:val="14"/>
        <w:lang w:eastAsia="de-DE"/>
      </w:rPr>
      <w:fldChar w:fldCharType="begin"/>
    </w:r>
    <w:r>
      <w:rPr>
        <w:sz w:val="14"/>
        <w:lang w:eastAsia="de-DE"/>
      </w:rPr>
      <w:instrText xml:space="preserve"> PAGE </w:instrText>
    </w:r>
    <w:r>
      <w:rPr>
        <w:sz w:val="14"/>
        <w:lang w:eastAsia="de-DE"/>
      </w:rPr>
      <w:fldChar w:fldCharType="separate"/>
    </w:r>
    <w:r>
      <w:rPr>
        <w:sz w:val="14"/>
        <w:lang w:eastAsia="de-DE"/>
      </w:rPr>
      <w:t>6</w:t>
    </w:r>
    <w:r>
      <w:rPr>
        <w:sz w:val="14"/>
        <w:lang w:eastAsia="de-DE"/>
      </w:rPr>
      <w:fldChar w:fldCharType="end"/>
    </w:r>
    <w:r>
      <w:rPr>
        <w:sz w:val="14"/>
        <w:lang w:eastAsia="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2"/>
        <w:ins w:id="608" w:author="Vladimír Linhart" w:date="2000-03-09T17:25:00Z"/>
      </w:rPr>
    </w:pPr>
    <w:ins w:id="604" w:author="SAP AG" w:date="2000-03-10T09:38:00Z">
      <w:r>
        <w:rPr/>
        <w:tab/>
        <w:tab/>
      </w:r>
    </w:ins>
    <w:ins w:id="605" w:author="Vladimír Linhart" w:date="2000-03-09T17:25:00Z">
      <w:del w:id="606" w:author="SAP AG" w:date="2000-03-10T09:37:00Z">
        <w:r>
          <w:rPr/>
          <w:tab/>
          <w:tab/>
        </w:r>
      </w:del>
    </w:ins>
    <w:ins w:id="607" w:author="Vladimír Linhart" w:date="2000-03-09T17:25:00Z">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ins>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ge">
                <wp:posOffset>457200</wp:posOffset>
              </wp:positionV>
              <wp:extent cx="1371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457835"/>
                      </a:xfrm>
                      <a:prstGeom prst="rect"/>
                      <a:solidFill>
                        <a:srgbClr val="FFFFFF">
                          <a:alpha val="0"/>
                        </a:srgbClr>
                      </a:solidFill>
                    </wps:spPr>
                    <wps:txbx>
                      <w:txbxContent>
                        <w:p>
                          <w:pPr>
                            <w:pStyle w:val="Normal"/>
                            <w:tabs>
                              <w:tab w:val="clear" w:pos="652"/>
                            </w:tabs>
                            <w:spacing w:before="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08pt;height:36.05pt;mso-wrap-distance-left:9pt;mso-wrap-distance-right:9pt;mso-wrap-distance-top:0pt;mso-wrap-distance-bottom:0pt;margin-top:36pt;mso-position-vertical-relative:page;margin-left:86.45pt;mso-position-horizontal-relative:page">
              <v:fill opacity="0f"/>
              <v:textbox inset="0in,0in,0in,0in">
                <w:txbxContent>
                  <w:p>
                    <w:pPr>
                      <w:pStyle w:val="Normal"/>
                      <w:tabs>
                        <w:tab w:val="clear" w:pos="652"/>
                      </w:tabs>
                      <w:spacing w:before="0" w:after="0"/>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097915</wp:posOffset>
              </wp:positionH>
              <wp:positionV relativeFrom="page">
                <wp:posOffset>457835</wp:posOffset>
              </wp:positionV>
              <wp:extent cx="33858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3385820" cy="350520"/>
                      </a:xfrm>
                      <a:prstGeom prst="rect"/>
                      <a:solidFill>
                        <a:srgbClr val="FFFFFF">
                          <a:alpha val="0"/>
                        </a:srgbClr>
                      </a:solidFill>
                    </wps:spPr>
                    <wps:txbx>
                      <w:txbxContent>
                        <w:p>
                          <w:pPr>
                            <w:pStyle w:val="Normal"/>
                            <w:tabs>
                              <w:tab w:val="clear" w:pos="652"/>
                            </w:tabs>
                            <w:spacing w:before="0" w:after="0"/>
                            <w:rPr>
                              <w:lang w:val="en-US"/>
                            </w:rPr>
                          </w:pPr>
                          <w:ins w:id="609" w:author="SAP AG" w:date="2000-03-10T09:37:00Z">
                            <w:r>
                              <w:rPr>
                                <w:b/>
                                <w:i/>
                                <w:color w:val="0000FF"/>
                                <w:sz w:val="48"/>
                                <w:lang w:eastAsia="de-DE"/>
                              </w:rPr>
                              <w:t>A</w:t>
                            </w:r>
                          </w:ins>
                          <w:ins w:id="610" w:author="SAP AG" w:date="2000-03-10T09:37:00Z">
                            <w:r>
                              <w:rPr>
                                <w:b/>
                                <w:i/>
                                <w:color w:val="0000FF"/>
                                <w:sz w:val="40"/>
                                <w:lang w:eastAsia="de-DE"/>
                              </w:rPr>
                              <w:t>ccelerated</w:t>
                            </w:r>
                          </w:ins>
                          <w:ins w:id="611" w:author="SAP AG" w:date="2000-03-10T09:37:00Z">
                            <w:r>
                              <w:rPr>
                                <w:b/>
                                <w:i/>
                                <w:color w:val="0000FF"/>
                                <w:sz w:val="48"/>
                                <w:lang w:eastAsia="de-DE"/>
                              </w:rPr>
                              <w:t xml:space="preserve">SAP </w:t>
                            </w:r>
                          </w:ins>
                          <w:ins w:id="612" w:author="Vladimír Linhart" w:date="2000-03-09T17:26:00Z">
                            <w:del w:id="613" w:author="SAP AG" w:date="2000-03-10T09:34:00Z">
                              <w:r>
                                <w:rPr>
                                  <w:b/>
                                  <w:i/>
                                  <w:color w:val="0000FF"/>
                                  <w:sz w:val="48"/>
                                  <w:lang w:eastAsia="de-DE"/>
                                </w:rPr>
                                <w:delText>A</w:delText>
                              </w:r>
                            </w:del>
                          </w:ins>
                          <w:ins w:id="614" w:author="Vladimír Linhart" w:date="2000-03-09T17:26:00Z">
                            <w:del w:id="615" w:author="SAP AG" w:date="2000-03-10T09:34:00Z">
                              <w:r>
                                <w:rPr>
                                  <w:b/>
                                  <w:i/>
                                  <w:color w:val="0000FF"/>
                                  <w:sz w:val="40"/>
                                  <w:lang w:eastAsia="de-DE"/>
                                </w:rPr>
                                <w:delText>ccelerated</w:delText>
                              </w:r>
                            </w:del>
                          </w:ins>
                          <w:del w:id="616" w:author="SAP AG" w:date="2000-03-10T09:34:00Z">
                            <w:r>
                              <w:rPr>
                                <w:b/>
                                <w:i/>
                                <w:color w:val="0000FF"/>
                                <w:sz w:val="48"/>
                                <w:lang w:eastAsia="de-DE"/>
                              </w:rPr>
                              <w:delText>SAP</w:delText>
                            </w:r>
                          </w:del>
                        </w:p>
                      </w:txbxContent>
                    </wps:txbx>
                    <wps:bodyPr anchor="t" lIns="0" tIns="0" rIns="0" bIns="0">
                      <a:noAutofit/>
                    </wps:bodyPr>
                  </wps:wsp>
                </a:graphicData>
              </a:graphic>
            </wp:anchor>
          </w:drawing>
        </mc:Choice>
        <mc:Fallback>
          <w:pict>
            <v:rect fillcolor="#FFFFFF" style="position:absolute;rotation:-0;width:266.6pt;height:27.6pt;mso-wrap-distance-left:9pt;mso-wrap-distance-right:9pt;mso-wrap-distance-top:0pt;mso-wrap-distance-bottom:0pt;margin-top:36.05pt;mso-position-vertical-relative:page;margin-left:86.45pt;mso-position-horizontal-relative:page">
              <v:fill opacity="0f"/>
              <v:textbox inset="0in,0in,0in,0in">
                <w:txbxContent>
                  <w:p>
                    <w:pPr>
                      <w:pStyle w:val="Normal"/>
                      <w:tabs>
                        <w:tab w:val="clear" w:pos="652"/>
                      </w:tabs>
                      <w:spacing w:before="0" w:after="0"/>
                      <w:rPr>
                        <w:lang w:val="en-US"/>
                      </w:rPr>
                    </w:pPr>
                    <w:ins w:id="617" w:author="SAP AG" w:date="2000-03-10T09:37:00Z">
                      <w:r>
                        <w:rPr>
                          <w:b/>
                          <w:i/>
                          <w:color w:val="0000FF"/>
                          <w:sz w:val="48"/>
                          <w:lang w:eastAsia="de-DE"/>
                        </w:rPr>
                        <w:t>A</w:t>
                      </w:r>
                    </w:ins>
                    <w:ins w:id="618" w:author="SAP AG" w:date="2000-03-10T09:37:00Z">
                      <w:r>
                        <w:rPr>
                          <w:b/>
                          <w:i/>
                          <w:color w:val="0000FF"/>
                          <w:sz w:val="40"/>
                          <w:lang w:eastAsia="de-DE"/>
                        </w:rPr>
                        <w:t>ccelerated</w:t>
                      </w:r>
                    </w:ins>
                    <w:ins w:id="619" w:author="SAP AG" w:date="2000-03-10T09:37:00Z">
                      <w:r>
                        <w:rPr>
                          <w:b/>
                          <w:i/>
                          <w:color w:val="0000FF"/>
                          <w:sz w:val="48"/>
                          <w:lang w:eastAsia="de-DE"/>
                        </w:rPr>
                        <w:t xml:space="preserve">SAP </w:t>
                      </w:r>
                    </w:ins>
                    <w:ins w:id="620" w:author="Vladimír Linhart" w:date="2000-03-09T17:26:00Z">
                      <w:del w:id="621" w:author="SAP AG" w:date="2000-03-10T09:34:00Z">
                        <w:r>
                          <w:rPr>
                            <w:b/>
                            <w:i/>
                            <w:color w:val="0000FF"/>
                            <w:sz w:val="48"/>
                            <w:lang w:eastAsia="de-DE"/>
                          </w:rPr>
                          <w:delText>A</w:delText>
                        </w:r>
                      </w:del>
                    </w:ins>
                    <w:ins w:id="622" w:author="Vladimír Linhart" w:date="2000-03-09T17:26:00Z">
                      <w:del w:id="623" w:author="SAP AG" w:date="2000-03-10T09:34:00Z">
                        <w:r>
                          <w:rPr>
                            <w:b/>
                            <w:i/>
                            <w:color w:val="0000FF"/>
                            <w:sz w:val="40"/>
                            <w:lang w:eastAsia="de-DE"/>
                          </w:rPr>
                          <w:delText>ccelerated</w:delText>
                        </w:r>
                      </w:del>
                    </w:ins>
                    <w:del w:id="624" w:author="SAP AG" w:date="2000-03-10T09:34:00Z">
                      <w:r>
                        <w:rPr>
                          <w:b/>
                          <w:i/>
                          <w:color w:val="0000FF"/>
                          <w:sz w:val="48"/>
                          <w:lang w:eastAsia="de-DE"/>
                        </w:rPr>
                        <w:delText>SAP</w:delText>
                      </w:r>
                    </w:del>
                  </w:p>
                </w:txbxContent>
              </v:textbox>
              <w10:wrap type="square" side="largest"/>
            </v:rect>
          </w:pict>
        </mc:Fallback>
      </mc:AlternateContent>
    </w:r>
  </w:p>
  <w:p>
    <w:pPr>
      <w:pStyle w:val="Header"/>
      <w:rPr>
        <w:sz w:val="12"/>
        <w:ins w:id="626" w:author="Vladimír Linhart" w:date="2000-03-09T17:25:00Z"/>
      </w:rPr>
    </w:pPr>
    <w:ins w:id="625" w:author="Vladimír Linhart" w:date="2000-03-09T17:25:00Z">
      <w:r>
        <w:rPr>
          <w:sz w:val="12"/>
        </w:rPr>
      </w:r>
    </w:ins>
  </w:p>
  <w:p>
    <w:pPr>
      <w:pStyle w:val="Header"/>
      <w:rPr>
        <w:sz w:val="12"/>
        <w:del w:id="629" w:author="Vladimír Linhart" w:date="2000-03-09T17:25:00Z"/>
      </w:rPr>
    </w:pPr>
    <w:del w:id="627" w:author="Vladimír Linhart" w:date="2000-03-09T17:25:00Z">
      <w:r>
        <w:rPr/>
        <w:tab/>
        <w:tab/>
      </w:r>
    </w:del>
    <w:del w:id="628" w:author="Vladimír Linhart" w:date="2000-03-09T17:25:00Z">
      <w:r>
        <w:rPr>
          <w:lang w:eastAsia="de-DE"/>
        </w:rPr>
        <w:fldChar w:fldCharType="begin"/>
      </w:r>
      <w:r>
        <w:rPr>
          <w:lang w:eastAsia="de-DE"/>
        </w:rPr>
        <w:delInstrText xml:space="preserve"> FILENAME </w:delInstrText>
      </w:r>
      <w:r>
        <w:rPr>
          <w:lang w:eastAsia="de-DE"/>
        </w:rPr>
        <w:fldChar w:fldCharType="separate"/>
      </w:r>
      <w:r>
        <w:rPr>
          <w:lang w:eastAsia="de-DE"/>
        </w:rPr>
        <w:delText>input.doc</w:delText>
      </w:r>
      <w:r>
        <w:rPr>
          <w:lang w:eastAsia="de-DE"/>
        </w:rPr>
        <w:fldChar w:fldCharType="end"/>
      </w:r>
    </w:del>
  </w:p>
  <w:p>
    <w:pPr>
      <w:pStyle w:val="Header"/>
      <w:spacing w:before="60" w:after="6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spacing w:before="60" w:after="60"/>
      <w:ind w:left="284" w:right="284" w:hanging="0"/>
      <w:outlineLvl w:val="0"/>
    </w:pPr>
    <w:rPr>
      <w:b/>
      <w:color w:val="000080"/>
      <w:sz w:val="36"/>
    </w:rPr>
  </w:style>
  <w:style w:type="paragraph" w:styleId="Heading2">
    <w:name w:val="Heading 2"/>
    <w:basedOn w:val="Heading1"/>
    <w:next w:val="Normal"/>
    <w:qFormat/>
    <w:pPr>
      <w:numPr>
        <w:ilvl w:val="1"/>
        <w:numId w:val="1"/>
      </w:numPr>
      <w:ind w:left="0" w:right="0" w:hanging="0"/>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spacing w:before="60" w:after="60"/>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eastAsia="zh-CN" w:bidi="hi-I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Contents1">
    <w:name w:val="TOC 1"/>
    <w:basedOn w:val="Normal"/>
    <w:pPr>
      <w:spacing w:before="120" w:after="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AP_subject_methodology_templat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5:54:00Z</dcterms:created>
  <dc:creator>Karin Komenda</dc:creator>
  <dc:description/>
  <dc:language>en-US</dc:language>
  <cp:lastModifiedBy>A.Schindler</cp:lastModifiedBy>
  <cp:lastPrinted>2000-03-09T17:10:00Z</cp:lastPrinted>
  <dcterms:modified xsi:type="dcterms:W3CDTF">2000-04-25T15:35:00Z</dcterms:modified>
  <cp:revision>37</cp:revision>
  <dc:subject/>
  <dc:title>Generic template (with header and footer for ASAP Roadmap accelerators</dc:title>
</cp:coreProperties>
</file>