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2028268074"/>
            <w:bookmarkStart w:id="5" w:name="__Fieldmark__0_2028268074"/>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028268074"/>
            <w:bookmarkStart w:id="7" w:name="__Fieldmark__1_2028268074"/>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028268074"/>
            <w:bookmarkStart w:id="9" w:name="__Fieldmark__2_2028268074"/>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2028268074"/>
            <w:bookmarkStart w:id="11" w:name="__Fieldmark__3_2028268074"/>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2028268074"/>
            <w:bookmarkStart w:id="13" w:name="__Fieldmark__4_2028268074"/>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