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Strategic Assessment Methodology Overview for CBI Roadmap</w:t>
      </w:r>
    </w:p>
    <w:p>
      <w:pPr>
        <w:pStyle w:val="Heading3"/>
        <w:rPr/>
      </w:pPr>
      <w:r>
        <w:rPr/>
        <w:t>Definition</w:t>
      </w:r>
    </w:p>
    <w:p>
      <w:pPr>
        <w:pStyle w:val="Normal"/>
        <w:rPr/>
      </w:pPr>
      <w:r>
        <w:rPr/>
        <w:t>The goal of the Strategy Assessment is to analyze the applicability of the installed SAP solution and the business processes in use against a company’s business and IT strategies. The Strategy Assessment provides the customer with a map between their strategic direction and where SAP and our partners can be their solution provider.</w:t>
      </w:r>
    </w:p>
    <w:p>
      <w:pPr>
        <w:pStyle w:val="Heading3"/>
        <w:rPr/>
      </w:pPr>
      <w:r>
        <w:rPr/>
        <w:t>Purpose</w:t>
      </w:r>
    </w:p>
    <w:p>
      <w:pPr>
        <w:pStyle w:val="Normal"/>
        <w:rPr/>
      </w:pPr>
      <w:r>
        <w:rPr/>
        <w:t>This level of assessment is most applicable when a major change has occurred in a company’s overall direction.</w:t>
      </w:r>
    </w:p>
    <w:p>
      <w:pPr>
        <w:pStyle w:val="Heading4"/>
        <w:rPr/>
      </w:pPr>
      <w:r>
        <w:rPr/>
        <w:t>Business Assessment Overview Table</w:t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10"/>
        <w:gridCol w:w="2070"/>
        <w:gridCol w:w="1980"/>
        <w:gridCol w:w="1170"/>
        <w:gridCol w:w="1800"/>
      </w:tblGrid>
      <w:tr>
        <w:trPr>
          <w:tblHeader w:val="true"/>
          <w:trHeight w:val="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Ph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ork Package</w:t>
              <w:br/>
              <w:t xml:space="preserve">or </w:t>
              <w:br/>
              <w:t>Activity Grou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  <w:p>
            <w:pPr>
              <w:pStyle w:val="TableHeading"/>
              <w:spacing w:before="60" w:after="60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Tools  or</w:t>
              <w:br/>
              <w:t>Key Accelera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Ro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eliverabl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itiate Program Planning</w:t>
            </w:r>
          </w:p>
          <w:p>
            <w:pPr>
              <w:pStyle w:val="Normal"/>
              <w:rPr/>
            </w:pPr>
            <w:r>
              <w:rPr/>
              <w:t>Gather Business Performance Data</w:t>
            </w:r>
          </w:p>
          <w:p>
            <w:pPr>
              <w:pStyle w:val="Normal"/>
              <w:rPr/>
            </w:pPr>
            <w:r>
              <w:rPr/>
              <w:t>Prepare and Conduct Detailed Planning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epare for On-site 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first phase of the Strategy Assessment is primarily used for planning phase 2 of the assessment.  Identifying deliverables, and setting up a project that will support these deliverables, are the key activities that the CBI methodology suppo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vanish/>
              </w:rPr>
            </w:pPr>
            <w:r>
              <w:rPr/>
              <w:t>Solution Map Composer, Reverse Business Engineer, Performance Measurement Stud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gram Manager,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stomer Program Ma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ject Scope, Resources, Timeline, etc. define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work packag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ctivities in phase 2 focus on the detailed gathering of information, organizing this information into recommendations, and delivering a value proposition to the custo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vanish/>
              </w:rPr>
            </w:pPr>
            <w:r>
              <w:rPr/>
              <w:t>CBI Q&amp;Adb used to capture assessment information; Value Model Template used to organize recommend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gram Manager, Customer Program Manager, Assessment Team, Customer Subject Matter Expe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xecutive Presentation to the customer, with Value Proposition as supporting documentat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Work packag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Activities in phase 3 focus on the development of Value Cases for the recommendations from Phase 2 and their successful execu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Value Chain templ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gram manager, Customer Program Manager, Program Sponsor, Customer Program Spons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Selected Value Cases approved for execut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Work packag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ctivities in phase 4 focus on the establishing of continuous improvement within the customer's organization.  They also focus on validating the results of the improvement programs that were executed in phase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652" w:leader="none"/>
        </w:tabs>
        <w:spacing w:before="60" w:after="60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6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SA_METHODOLOGY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8:44:00Z</dcterms:created>
  <dc:creator>Tom H Brotherton</dc:creator>
  <dc:description/>
  <dc:language>en-US</dc:language>
  <cp:lastModifiedBy>Srinivas</cp:lastModifiedBy>
  <cp:lastPrinted>2000-06-15T19:19:00Z</cp:lastPrinted>
  <dcterms:modified xsi:type="dcterms:W3CDTF">2003-12-03T21:18:00Z</dcterms:modified>
  <cp:revision>7</cp:revision>
  <dc:subject/>
  <dc:title>Generic template (with header and footer) for ASAP Roadmap accelerators</dc:title>
</cp:coreProperties>
</file>