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227781392"/>
            <w:bookmarkStart w:id="5" w:name="__Fieldmark__0_227781392"/>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27781392"/>
            <w:bookmarkStart w:id="7" w:name="__Fieldmark__1_227781392"/>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27781392"/>
            <w:bookmarkStart w:id="9" w:name="__Fieldmark__2_227781392"/>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27781392"/>
            <w:bookmarkStart w:id="11" w:name="__Fieldmark__3_227781392"/>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27781392"/>
            <w:bookmarkStart w:id="13" w:name="__Fieldmark__4_227781392"/>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