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982488185"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1121632795"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1603166397"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02643979"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