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099392376"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618058058"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