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21X4 miniport driver for Windows 95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9-Dec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quipment Corporation makes no re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its products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will not infringe on existing or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, nor do the descrip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imply the granting of licenses to make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l equipment or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Digital Equipment Corporation 1994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 and Windows 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, Digital Semiconductor's, Digital and the DIGITAL log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explains how to install the Windows 95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Digital Semiconductor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or higher microprocessor based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Final Beta Release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minipor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EC4250.CFG        The configuration file used by the DE425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 EISA configuration utility (EC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PCI.INF          The driver's setu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DIS.VXD            Updated Ndis wra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Digital Semiconductor's 2104x/2114x Evalua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Evaluatio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Digital Semiconductor's 21040 EISA Adapter Card (DE4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ug the board in an EISA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 the EISA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the EISA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[Configure computer]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ert a floppy with the DE425 EIS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!DEC42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 the main menu, select the [Save and exit]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E425 in the !DEC4250.CF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or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dge-Triggered Interrup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no sha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sh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upported interrupt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For c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toSense/Auto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Full Du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No Link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2 (BN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5 (AU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Driver on Windows 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C21X4 based adapters are autodetected by Windows9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driver follow the menu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'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0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1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ed by the adapter. Th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TP,BNC and A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14x based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Senses dynamically the media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To connect 1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FDx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4                   To connect 100BaseT4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{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{Enabled | Disabled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{number_of_interrupt/second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{number_of_frame/second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Registers =  {4,8,16,32,6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M = { Disabled | Enabled }  (21142,21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L = { Disabled | Enabled }  (21142,21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Li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WI = { Disabled | Enabled }  (21142,21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Write and Invalida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incompatibility problems with certain PCI host brid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I-to-PCI bridges, the driver currently does no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Write Invalidate (MWI) and Memory Read Line (MRL)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 The driver will only enable one of the two command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RL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{ Enabled | Disabled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ull Duplex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{8..6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{ 0 |  1 }  (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 {2,4,6,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{10,20,50,100} (21140,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ableIndication =  {Enabled | Disab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the LinkStatus before sending a pack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ieves NDIS_STATUS_NO_CABLE if there is not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ion. When it is disabled, it will retrie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DIS_STATUS_SUCCESS message (workaround for the Win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per handling problem of the NO_CABLE status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   {Enabled|Disab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FDA&lt;SM&gt;    0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 {Enabled|Disabled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 {value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, 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\CurrentControlSet\Services\Class\Net\"num"\ND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Hotline and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Digital Semiconductor Information Line for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a              1-800-332-2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North America                +1-508-628-4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Digital Semiconduct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products, contac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sales office.  When working with you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, you may be able to take advantage of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samples or for a complet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call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following network products from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0-AA      21040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1-AA      21041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B      21140  PCI Fast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C      21140A PCI Fast Ethernet LAN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0-01      21040 PCI Evaluation Board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1-01      21041 PCI Evaluation Board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ssociated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Semiconductor documentation and literature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oducts. For a complete list an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, contact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ird-Party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the following third-party literature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 System Design Guide    PCI Special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/S HH3-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00 N.E. Elam Young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llsboro, Oregon 97124-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03-696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through your account at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1-800-234-1998, using a modem set to 2400- or 9600-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T terminal or terminal emulator set at 8 b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. If you need assistance using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DIGITAL (1-800-344-4825) and ask for a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nd Direct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Call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     DECdirect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            P.O. Box CS2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DIGITAL       Nashua, NH 030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-800-344-48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5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rto      Phone: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        809-781-0505        3 Digital Plaza, 1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809-749-8377  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tro Offi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Juan, Puerto Rico 00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Phone:              Digital Equipment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267-6215      100 Herzberg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13-592-1946   Kanata, Ontario, Canada K2K 2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n: DECdir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-                Local Digital subsidi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roved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  DTN 264-3030        U.S. Software Supply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     603-884-3030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9690   10 Cot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shua, NH 03063-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