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629794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35308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0131220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294134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3520762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051627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523919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