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247463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670233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7318890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317990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