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5360371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798655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9475183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6698565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1793062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7073616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6966892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