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0490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94274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629250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73795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