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086112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58328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