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26130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09208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555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