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8710624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2808513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5514466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4750788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6318691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2140029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0778724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