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932830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8882566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827390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5633586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