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597778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202388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124287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4710452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9157508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455858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617509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